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LCOME TO TELELINKS FOR WINDOWS  95/98/ME &amp; NT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FOR TECHNICAL SUPPORT  about using Telelink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please</w:t>
      </w:r>
      <w:r>
        <w:rPr>
          <w:b/>
          <w:sz w:val="28"/>
        </w:rPr>
        <w:t xml:space="preserve"> </w:t>
      </w:r>
      <w:r>
        <w:rPr>
          <w:sz w:val="28"/>
        </w:rPr>
        <w:t>refer to the</w:t>
      </w:r>
      <w:r>
        <w:rPr>
          <w:b/>
          <w:sz w:val="28"/>
        </w:rPr>
        <w:t xml:space="preserve">  ETX users manual and for further information and Call 770-448-7788, contact Technical Suppo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 Rate Tables and payphone programming, Please contact Technical Suppo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 Price list or Parts purchases, Please contact the Sales De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 Invoicing &amp; Billing inquires, Please contact the Billing De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or Board Repair Status and Tracking, Please contact the Shipping Dep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6:42:00Z</dcterms:created>
  <dc:creator>Durward Bishop</dc:creator>
  <dc:description/>
  <dc:language>en-US</dc:language>
  <cp:lastModifiedBy>JANET</cp:lastModifiedBy>
  <dcterms:modified xsi:type="dcterms:W3CDTF">2001-08-13T16:42:00Z</dcterms:modified>
  <cp:revision>2</cp:revision>
  <dc:subject/>
  <dc:title>WELCOME TO TELELINKS FOR WINDOWS  95/98/ME &amp; NT4</dc:title>
</cp:coreProperties>
</file>