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ERNEST TELE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b/>
          <w:sz w:val="24"/>
        </w:rPr>
        <w:t>MODEL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b/>
        <w:tab/>
        <w:t xml:space="preserve">         </w:t>
        <w:tab/>
        <w:tab/>
        <w:t xml:space="preserve">COIN OPERATED PAY TELEPH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ERATION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ORIGINAL FIRMWARE VERSION  ETX 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Use Telelink Payphone Management System Revision 2.61 or gre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lt;C&gt; Copyright 2000, Ernest Telecom, Inc. Norcross, Ga. 300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information is considered proprietary to Ernest Telecom Inc. Any reproduction or unauthorized distribution without written permission i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u w:val="single"/>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pay phone should be operated on a COCOT telephone line only. Do not use on any other type business line.  Please check with your local telephone company to be sure the line is a COCOT line.  COCOT lines provide screening for collect and operator assisted calls. If the telephone company cannot provide call screening, contact Ernest Telecom Customer Service for assistance and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NOTE:</w:t>
      </w:r>
      <w:r>
        <w:rPr>
          <w:rFonts w:cs="Times New Roman" w:ascii="Times New Roman" w:hAnsi="Times New Roman"/>
          <w:sz w:val="24"/>
        </w:rPr>
        <w:t xml:space="preserve">   Ernest Telecom cannot support phones installed on a non-COCO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device complies with part 68 of FCC Rules and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FCC Registration #:                   GYRUSA20356C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Ringer Equivalence #: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PRODUCT LIABILITY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 xml:space="preserve">Ernest Telecom pay phones are sophisticated microprocessor-based systems that must be installed, programmed, and maintained by experienced technicians in order to provide the reliable service expected.  </w:t>
      </w:r>
      <w:r>
        <w:rPr>
          <w:rFonts w:cs="Times New Roman" w:ascii="Times New Roman" w:hAnsi="Times New Roman"/>
          <w:sz w:val="24"/>
        </w:rPr>
        <w:t>Proper personnel training and installation planning will assure a prompt, efficient installation as well as reliable long-term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Ernest Telecom, in good faith and to the best of its abilities, has designed and tested this product for reliability and software integrity, but does not guarantee this product to be absolutely free of anomalies.  In addition, Ernest Telecom does not guarantee the product operation amidst changes in the Network and Regulatory environments.  </w:t>
      </w:r>
      <w:r>
        <w:rPr>
          <w:rFonts w:cs="Times New Roman" w:ascii="Times New Roman" w:hAnsi="Times New Roman"/>
          <w:b/>
          <w:sz w:val="24"/>
        </w:rPr>
        <w:t>In no event will Ernest Telecom be liable to the Purchaser for any damages, including but not limited to any lost profits, lost savings, or other incidental or consequential damages arising out of the use or inability to use such program, even if Ernest Telecom or an Authorized Dealer has been advised of the possibility of such damages, or for any claim by any other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You acknowledge that you have read this agreement, understand it, and agree through the acceptance of this product to be bound by its term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ab/>
      </w:r>
    </w:p>
    <w:p>
      <w:pPr>
        <w:sectPr>
          <w:footerReference w:type="default" r:id="rId2"/>
          <w:footerReference w:type="first" r:id="rId3"/>
          <w:type w:val="nextPage"/>
          <w:pgSz w:w="12240" w:h="15840"/>
          <w:pgMar w:left="1440" w:right="1440" w:gutter="0" w:header="0" w:top="1680" w:footer="720" w:bottom="776"/>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SECTION 1  GENERAL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1-1  Description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1-2  A Brief Tour of the ETX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1-3  System Operation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1-4  Specifications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CTION 2  INSTALLATION ...........................................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1  Unpacking and Inspection ................................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2  Installation Planning ...................................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3  Telco Wiring ............................................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4  Mounting Prepa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5  Paystation Mounting .....................................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6  Wiring Connections .....................................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  Connecting the Telco Line and Ground ..........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2  Installation of the Bel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3  Installation of the Circuit Board .............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4  Connecting the Circuit Board ..................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7  Coin Box Installation ..................................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2-8  Installation Tests .....................................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jc w:val="both"/>
        <w:rPr>
          <w:rFonts w:ascii="Times New Roman" w:hAnsi="Times New Roman" w:cs="Times New Roman"/>
          <w:sz w:val="24"/>
        </w:rPr>
      </w:pPr>
      <w:r>
        <w:rPr>
          <w:rFonts w:cs="Times New Roman" w:ascii="Times New Roman" w:hAnsi="Times New Roman"/>
          <w:sz w:val="24"/>
        </w:rPr>
        <w:t>SECTI               SECTION 3  PROGRAMMING THE PAYPHONE ..............................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1  General ................................................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2  Preparation of manual programming .................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1  Manual Programming............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3  Programmable Function Table (Quick Reference) ............................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4 Function Descriptions ..................................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 of Day and Calendar</w:t>
        <w:tab/>
        <w:tab/>
        <w:tab/>
        <w:t>(Function 00) .......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one ID Number</w:t>
        <w:tab/>
        <w:tab/>
        <w:tab/>
        <w:tab/>
        <w:t>(Function 01) .......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lback Phone Number</w:t>
        <w:tab/>
        <w:tab/>
        <w:tab/>
        <w:t>(Function 02) .......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und Number 211</w:t>
        <w:tab/>
        <w:tab/>
        <w:tab/>
        <w:tab/>
        <w:t>(Function 03) .......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air Number 611</w:t>
        <w:tab/>
        <w:tab/>
        <w:tab/>
        <w:tab/>
        <w:t>(Function 04) .......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in Box Limit</w:t>
        <w:tab/>
        <w:tab/>
        <w:tab/>
        <w:tab/>
        <w:t>(Function 05) .......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iable Rates </w:t>
        <w:tab/>
        <w:tab/>
        <w:tab/>
        <w:tab/>
        <w:t>(Function 06) .......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ectory Assistance Charges</w:t>
        <w:tab/>
        <w:tab/>
        <w:t>(Functions 07-09)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al/Long Delay</w:t>
        <w:tab/>
        <w:tab/>
        <w:tab/>
        <w:tab/>
        <w:t>(Function 10) .......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ack/Decay Delay</w:t>
        <w:tab/>
        <w:tab/>
        <w:tab/>
        <w:tab/>
        <w:t>(Function 11) .......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ce Period</w:t>
        <w:tab/>
        <w:tab/>
        <w:tab/>
        <w:tab/>
        <w:tab/>
        <w:t>(Function 12) .......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nk Duration</w:t>
        <w:tab/>
        <w:tab/>
        <w:tab/>
        <w:tab/>
        <w:t>(Function 13) .......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1 Emergency Number                               (Function 14)…….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BX Operation</w:t>
        <w:tab/>
        <w:tab/>
        <w:tab/>
        <w:tab/>
        <w:t>(Function 15) .......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Block</w:t>
        <w:tab/>
        <w:tab/>
        <w:tab/>
        <w:tab/>
        <w:t>(Function 16a)......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uch or Pulse Dialing</w:t>
        <w:tab/>
        <w:tab/>
        <w:tab/>
        <w:t>(Function 16b)......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in Box Total</w:t>
        <w:tab/>
        <w:tab/>
        <w:tab/>
        <w:tab/>
        <w:t>(Function 17) .......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mulative Total</w:t>
        <w:tab/>
        <w:tab/>
        <w:tab/>
        <w:t>(Function 18) .......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ximum Rings In and Out</w:t>
        <w:tab/>
        <w:tab/>
        <w:tab/>
        <w:t xml:space="preserve">(Function 19a,b)...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ling Time</w:t>
        <w:tab/>
        <w:tab/>
        <w:tab/>
        <w:tab/>
        <w:t>(Function 19c,d)...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stomized Special Numbers</w:t>
        <w:tab/>
        <w:tab/>
        <w:t>(Function 20)........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ed Dial Numbers</w:t>
        <w:tab/>
        <w:tab/>
        <w:tab/>
        <w:tab/>
        <w:t>(Functions 21-30).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imum Number of Calls per Day</w:t>
        <w:tab/>
        <w:tab/>
        <w:t>(Function 31) .......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al Calls Counter</w:t>
        <w:tab/>
        <w:tab/>
        <w:tab/>
        <w:tab/>
        <w:t>(Function 32) .......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Distance Calls Counter</w:t>
        <w:tab/>
        <w:tab/>
        <w:t>(Function 33) .......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Calls Counter</w:t>
        <w:tab/>
        <w:tab/>
        <w:tab/>
        <w:t>(Function 34) .......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ectory Assistance Counter</w:t>
        <w:tab/>
        <w:tab/>
        <w:t>(Function 35) .......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cede Non-Local Numbers By 1</w:t>
        <w:tab/>
        <w:tab/>
        <w:t>(Function 36) .......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TMF Speed</w:t>
        <w:tab/>
        <w:tab/>
        <w:tab/>
        <w:tab/>
        <w:tab/>
        <w:t>(Function 37) .......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OCC Number</w:t>
        <w:tab/>
        <w:tab/>
        <w:tab/>
        <w:tab/>
        <w:t>(Function 38) .......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l After Coin Box Collected</w:t>
        <w:tab/>
        <w:tab/>
        <w:t>(Function 39) .......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in Jam Programming        </w:t>
        <w:tab/>
        <w:tab/>
        <w:t>(Function 40) .......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Location Phone Number</w:t>
        <w:tab/>
        <w:tab/>
        <w:tab/>
        <w:t>(Function 41) .......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al/Long Distance Scripts</w:t>
        <w:tab/>
        <w:tab/>
        <w:tab/>
        <w:t>(Function 43)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n Keypad Delay</w:t>
        <w:tab/>
        <w:tab/>
        <w:tab/>
        <w:tab/>
        <w:t>(Function 47) .......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al Rate Override</w:t>
        <w:tab/>
        <w:tab/>
        <w:tab/>
        <w:tab/>
        <w:t>(Function 48) .......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perator Message </w:t>
        <w:tab/>
        <w:tab/>
        <w:tab/>
        <w:tab/>
        <w:t>(Function 49) .......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d Home NPA     </w:t>
        <w:tab/>
        <w:tab/>
        <w:tab/>
        <w:tab/>
        <w:t>(Function 50) .......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1 Refund</w:t>
        <w:tab/>
        <w:tab/>
        <w:tab/>
        <w:tab/>
        <w:tab/>
        <w:t>(Function 52) .......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eign NPA 7-Digits</w:t>
        <w:tab/>
        <w:tab/>
        <w:tab/>
        <w:t>(Function 56) .…..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dit Card Activating</w:t>
        <w:tab/>
        <w:tab/>
        <w:tab/>
        <w:t>(Function 61) …...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ickle-Dial Settings</w:t>
        <w:tab/>
        <w:tab/>
        <w:tab/>
        <w:tab/>
        <w:t>(Function 62)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ayed Dialing</w:t>
        <w:tab/>
        <w:tab/>
        <w:tab/>
        <w:tab/>
        <w:t>(Function 63)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ble SMDR</w:t>
        <w:tab/>
        <w:tab/>
        <w:tab/>
        <w:tab/>
        <w:t>(Function 65) .......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omming Calls</w:t>
        <w:tab/>
        <w:tab/>
        <w:tab/>
        <w:tab/>
        <w:t>(Function 66)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Digit Override</w:t>
        <w:tab/>
        <w:tab/>
        <w:tab/>
        <w:tab/>
        <w:t>(Function 67)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l Blocking</w:t>
        <w:tab/>
        <w:tab/>
        <w:tab/>
        <w:tab/>
        <w:t>(Function 68)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ble 101XXXX0+</w:t>
        <w:tab/>
        <w:t xml:space="preserve">  </w:t>
        <w:tab/>
        <w:tab/>
        <w:tab/>
        <w:t>(Function 72) .......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Digit Settings</w:t>
        <w:tab/>
        <w:tab/>
        <w:tab/>
        <w:tab/>
        <w:t>(Function 73) .......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Override</w:t>
        <w:tab/>
        <w:tab/>
        <w:tab/>
        <w:tab/>
        <w:tab/>
        <w:t>(Function 74) ..….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ce Settings</w:t>
        <w:tab/>
        <w:tab/>
        <w:tab/>
        <w:tab/>
        <w:t>(Function 75)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ume Control</w:t>
        <w:tab/>
        <w:tab/>
        <w:tab/>
        <w:tab/>
        <w:t>(Function 76)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ard Configuration</w:t>
        <w:tab/>
        <w:tab/>
        <w:tab/>
        <w:tab/>
        <w:t>(Function 98)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rmware Version</w:t>
        <w:tab/>
        <w:tab/>
        <w:tab/>
        <w:tab/>
        <w:t>(Function 99) .......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5  Programming and Monitoring through the Keypad ..........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1  Coin Box Total  ………………………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2   Resetting the Coin Box Total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6  Automatic Call Back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1  Voice Mode Callback Operation .................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2  Modem and Printer Callback mode ...............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7  Remote Access of Coinbox Totals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jc w:val="both"/>
        <w:rPr>
          <w:rFonts w:ascii="Times New Roman" w:hAnsi="Times New Roman" w:cs="Times New Roman"/>
          <w:sz w:val="24"/>
        </w:rPr>
      </w:pPr>
      <w:r>
        <w:rPr>
          <w:rFonts w:cs="Times New Roman" w:ascii="Times New Roman" w:hAnsi="Times New Roman"/>
          <w:sz w:val="24"/>
        </w:rPr>
        <w:t>SECTI            SECTION 4  REMOTE PAYPHONE COMMUNICATIONS ........................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4-1  General ................................................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4-2  Types of Downloading ...................................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4-3  Types of Uploading .....................................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4-4  Downloading of Rate Table Updates ......................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4-5  Downloading of Program Updates .........................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4-6  TELELINK (TM) ..........................................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SECTION 5  TROUBLESHOOTING TABLE .................................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SECTION 6  GLOSSARY ..............................................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SECTION 7  ACCESSORIES ...........................................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ab/>
        <w:t xml:space="preserve">APPENDIX A ....................................................... 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ab/>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sectPr>
          <w:type w:val="continuous"/>
          <w:pgSz w:w="12240" w:h="15840"/>
          <w:pgMar w:left="1440" w:right="1440" w:gutter="0" w:header="0" w:top="1680" w:footer="720" w:bottom="776"/>
          <w:formProt w:val="false"/>
          <w:titlePg/>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1680" w:footer="720" w:bottom="776"/>
          <w:formProt w:val="false"/>
          <w:titlePg/>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1680" w:footer="720" w:bottom="776"/>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SECTION 1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1-1  DESCRIPTION OF ETX, LINE-POWERED, PAY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manual describes the features, operation, installation, programming, and field maintenance for the Model ETX Coin Operated Telephone.  The ETX, and all other Ernest Telecom products are referred to as "smart" payphones.  "Smart" technology simply means that the phone's answer-detect functions are controlled by a circuit board within the phone housing.  On the other hand, there is such a term as "dumb" phones.  "Dumb" technology means that all functions of the payphone are controlled by the Central Office (CO).  It is important that the purchaser recognize that these pay phones are no different than any other sophisticated microprocessor-based system in that it must be installed, programmed, and maintained by experienced technicians in order to provide t</w:t>
        <w:softHyphen/>
        <w:t>he reliable service expected.  Proper personnel training and installation planning will assure a prompt, efficient installation as well as reliable, long-term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1-2  A BRIEF TOUR OF THE MODEL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The Model ETX Pay Phone is a full prepay coin operated telephone intended for use in a COCOT (Customer Owned Coin Operated Telephone) environment.  The advanced microprocessor technology enables the phones to duplicate the intelligence and decision making formerly contained in a telco, an abbreviation for telephone company, central office.  The ETX is housed in the industry</w:t>
        <w:noBreakHyphen/>
        <w:t xml:space="preserve">proven GTE 120B-style Coin Telephone case, secured from theft and vandalism due to its rugged all steel construction.  </w:t>
      </w:r>
      <w:r>
        <w:rPr>
          <w:rFonts w:cs="Times New Roman" w:ascii="Times New Roman" w:hAnsi="Times New Roman"/>
          <w:b/>
          <w:sz w:val="24"/>
        </w:rPr>
        <w:t>(Please note here that a phone consists of two major parts: the circuit board and the housing.  Terms are often used interchangeably.  Please do not be confused when manual refers to circuit boards, or housings, or phones.)</w:t>
      </w:r>
      <w:r>
        <w:rPr>
          <w:rFonts w:cs="Times New Roman" w:ascii="Times New Roman" w:hAnsi="Times New Roman"/>
          <w:sz w:val="24"/>
        </w:rPr>
        <w:t xml:space="preserve"> Rate tables are incorporated for call costing in the U.S., Alaska, Hawaii, Canada, Puerto Rico, the Virgin Islands, and the Dominican Republic.  Programming flexibility is maintained through the use of keypad options.  (See Programming the Payphone.)  Rate and programming information may be downloaded via the internal 1200 baud modem.  The ETX is intended to be connected to a COCOT telephone line and is powered solely from the telephone line.  No external power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 xml:space="preserve">NOTE:  </w:t>
      </w:r>
      <w:r>
        <w:rPr>
          <w:rFonts w:cs="Times New Roman" w:ascii="Times New Roman" w:hAnsi="Times New Roman"/>
          <w:sz w:val="24"/>
        </w:rPr>
        <w:t xml:space="preserve">All references to the optional LCD pertain to the portable, plug-in display that permits manual programming and trouble-shooting in the field.  </w:t>
      </w:r>
    </w:p>
    <w:p>
      <w:pPr>
        <w:sectPr>
          <w:type w:val="continuous"/>
          <w:pgSz w:w="12240" w:h="15840"/>
          <w:pgMar w:left="1440" w:right="1440" w:gutter="0" w:header="0" w:top="1680" w:footer="720" w:bottom="776"/>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1680" w:footer="720" w:bottom="776"/>
          <w:formProt w:val="false"/>
          <w:titlePg/>
          <w:textDirection w:val="lrTb"/>
          <w:docGrid w:type="default" w:linePitch="360" w:charSpace="0"/>
        </w:sectPr>
      </w:pPr>
    </w:p>
    <w:p>
      <w:pPr>
        <w:pStyle w:val="Normal"/>
        <w:numPr>
          <w:ilvl w:val="0"/>
          <w:numId w:val="0"/>
        </w:numPr>
        <w:rPr>
          <w:rFonts w:ascii="Times New Roman" w:hAnsi="Times New Roman" w:cs="Times New Roman"/>
          <w:b/>
          <w:b/>
          <w:sz w:val="24"/>
        </w:rPr>
      </w:pPr>
      <w:r>
        <w:rPr>
          <w:rFonts w:cs="Times New Roman" w:ascii="Times New Roman" w:hAnsi="Times New Roman"/>
          <w:b/>
          <w:sz w:val="24"/>
        </w:rPr>
      </w:r>
    </w:p>
    <w:p>
      <w:pPr>
        <w:sectPr>
          <w:type w:val="continuous"/>
          <w:pgSz w:w="12240" w:h="15840"/>
          <w:pgMar w:left="1440" w:right="1440" w:gutter="0" w:header="0" w:top="1680" w:footer="720" w:bottom="776"/>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1-3  SYSTEM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Model ETX is a full prepay phone, meaning that all coins required to initiate a call must be deposited before the call can be placed.  (Except free calls)    </w:t>
      </w:r>
      <w:r>
        <w:rPr>
          <w:rFonts w:cs="Times New Roman" w:ascii="Times New Roman" w:hAnsi="Times New Roman"/>
          <w:b/>
          <w:sz w:val="24"/>
        </w:rPr>
        <w:t>Please see Appendix B for ill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tab/>
        <w:t>When the handset is taken Off-Hook, the actual C.O.-generated dial tone is heard in the earpiece.  (In other Ernest Telecom products, the dialtone is generated by the circuit board.  This is important when you are trouble-shooting a problem, and may be familiar with the operation of a Ernest Telecom 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caller enters the desired phone number using the keypad, hearing the associated tones as each key is depr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1680" w:footer="720" w:bottom="776"/>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phone stores the number dialed in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number is analyzed and the call cost determined from the rate table file contained in the phone.  A high-quality, digitally-recorded voice requests the required amount for the call.  The optional display will show the actual cost and the amount received. Every 5 seconds, the voice will repeat the remaining amount to be depos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phone detects the coins deposited by scanning the three coin swit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hen the correct amount has been deposited, the phone number, which has been held in memory, is speed</w:t>
        <w:noBreakHyphen/>
        <w:t>dial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microprocessor then monitors the phone line to determine if the line has been answered.  If an answer is detected, the call cost timer is started and the microphone in the handset, which has been off during this process, is unm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If the phone detects a busy signal, the payphone refunds the coinage.  If the caller does not hang up during six (6) busy signal cycles, the phone will automatically hang up and refund the coin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phone also recognizes "Special Information Tones", which precede recorded intercept messages.  When these signals are detected, the coinage is refunded upon returning On-H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On calls that require additional coinage for additional time, the amount is quoted by the speech synthesizer at 30 seconds and 15 seconds before the call is disconn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coinage is collected into the coin box from the escrow chamber, which holds the coins until a "Collect" or "Return" decision has been made, at the conclusion of a valid call.  </w:t>
      </w:r>
    </w:p>
    <w:p>
      <w:pPr>
        <w:sectPr>
          <w:type w:val="continuous"/>
          <w:pgSz w:w="12240" w:h="15840"/>
          <w:pgMar w:left="1440" w:right="1440" w:gutter="0" w:header="0" w:top="1680" w:footer="720" w:bottom="776"/>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sectPr>
          <w:headerReference w:type="default" r:id="rId4"/>
          <w:footerReference w:type="default" r:id="rId5"/>
          <w:type w:val="nextPage"/>
          <w:pgSz w:w="12240" w:h="15840"/>
          <w:pgMar w:left="1440" w:right="1440" w:gutter="0" w:header="720" w:top="2160" w:footer="720" w:bottom="120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1-4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aystation Case:          </w:t>
        <w:tab/>
        <w:t>GTE Model 120B-Sty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ze:                     </w:t>
        <w:tab/>
        <w:t>21 x 7.625 x 6 i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eight:                   </w:t>
        <w:tab/>
        <w:t>44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C.C. Registration:     </w:t>
        <w:tab/>
        <w:t>GYRUSA20356C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inger Equivalence #: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wer Source:             </w:t>
        <w:tab/>
        <w:t xml:space="preserve">Telephone line pow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Battery-backed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nd real-time c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ttery Type:             </w:t>
        <w:tab/>
        <w:t>Lithium, 3.0 volt coin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ttery Life:             </w:t>
        <w:tab/>
        <w:t>10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ine Interface:           </w:t>
        <w:tab/>
        <w:t xml:space="preserve">Terminal strip conn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internal to the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lco Line Type:          </w:t>
        <w:tab/>
        <w:t>COCOT, Loop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co On-Hook Voltage:    42 to 56 vo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lco Loop Impedance:     400 to 1750 oh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co Loop Current:       20 mA to 90 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lco Loop Supervision:   Dial T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 xml:space="preserve">Busy T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Ringback 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Special Information T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 xml:space="preserve">Reorder Tone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Incoming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nsitivity:              </w:t>
        <w:tab/>
        <w:noBreakHyphen/>
        <w:t>40 dbm to 0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in Acceptance:          </w:t>
        <w:tab/>
        <w:t>(U.S.) Nickel, Dime, Qu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in Relay Output:        </w:t>
        <w:tab/>
        <w:t>12 VDC, 48V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oice Message:            </w:t>
        <w:tab/>
        <w:t xml:space="preserve">Digitally Recorded Fem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 xml:space="preserve">Voice (English),  Spanish and French o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splay  (Optional):      </w:t>
        <w:tab/>
        <w:t>L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2 line X 16 characters, 2 X 20 o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ate Table:           </w:t>
        <w:tab/>
        <w:t xml:space="preserve">Based upon Area Code (NPA)                                       </w:t>
        <w:tab/>
        <w:tab/>
        <w:tab/>
        <w:tab/>
        <w:tab/>
        <w:tab/>
        <w:t xml:space="preserve">and Prefix (N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 xml:space="preserve">Stored in a remotely downloadable Flash chip.                                   </w:t>
        <w:tab/>
        <w:t xml:space="preserve">    </w:t>
        <w:tab/>
        <w:tab/>
        <w:tab/>
        <w:t xml:space="preserve">Rates specified to Continental U.S., Alaska, Hawaii, </w:t>
        <w:tab/>
        <w:tab/>
        <w:tab/>
        <w:tab/>
        <w:tab/>
        <w:tab/>
        <w:t xml:space="preserve">Canada, Puerto Rico, and the Virgin Isl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erature:</w:t>
        <w:tab/>
        <w:t xml:space="preserve">          -40 to +85 deg. C.</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Humidity:                     0% to 95% RH Non-conden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Touch Tone                 Slow = 150 milli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 xml:space="preserve">Output Speed:       </w:t>
        <w:tab/>
        <w:t>Fast = 75 milli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product is Hearing Aid Compatible (HAC) per Section 68.316, F.C.C. Rules and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 xml:space="preserve">Note:  </w:t>
      </w:r>
      <w:r>
        <w:rPr>
          <w:rFonts w:cs="Times New Roman" w:ascii="Times New Roman" w:hAnsi="Times New Roman"/>
          <w:sz w:val="24"/>
        </w:rPr>
        <w:t xml:space="preserve">These Specifications are subject to change without no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sectPr>
          <w:type w:val="continuous"/>
          <w:pgSz w:w="12240" w:h="15840"/>
          <w:pgMar w:left="1440" w:right="1440" w:gutter="0" w:header="720" w:top="2160" w:footer="720" w:bottom="1200"/>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b/>
          <w:sz w:val="24"/>
        </w:rPr>
        <w:t>SECTION 2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2-1  UNPACKING AND INSP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a.   The Model ETX phone is fully tested and quality inspected before shipment.  The circuit board is rigidly mounted to a back plate for ease of installation and removal from the phon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b.   The phone is</w:t>
      </w:r>
      <w:r>
        <w:rPr>
          <w:rFonts w:cs="Times New Roman" w:ascii="Times New Roman" w:hAnsi="Times New Roman"/>
          <w:b/>
          <w:sz w:val="24"/>
        </w:rPr>
        <w:t xml:space="preserve"> </w:t>
      </w:r>
      <w:r>
        <w:rPr>
          <w:rFonts w:cs="Times New Roman" w:ascii="Times New Roman" w:hAnsi="Times New Roman"/>
          <w:sz w:val="24"/>
        </w:rPr>
        <w:t>shipped from the factory in a single cardboard case.  Upon receipt, examine the case for any signs of damage. Carefully unpack the payphone and inspect it for any signs of damage.  Verify that all standard accessories have been received.  (Standard accessories should include instruction cards, plastic inserts, upper and lower lock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c.   Report any damages or shortages to the carrier and Ernest Telecom.  Save the packing case and packing materials for possible reshipment.  Using other packaging may not provide adequate protection against damage during shipment and could void the 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fldChar w:fldCharType="begin"/>
      </w:r>
      <w:r>
        <w:rPr/>
        <w:instrText xml:space="preserve"> TC "2-1  UNPACKING AND INSPECTIONa.   The Model D3 phone is fully tested and quality inspected before shipment.  The circuit board is rigidly mounted to a back plate for ease of installation and removal from the phone case.b.   The phone is shipped from the factory in a single cardboard case.  Upon receipt, examine the case for any signs of damage. Carefully unpack the payphone and inspect it for any signs of damage.  Referring to the list in Section 7-1, verify that all standard accessories have been received.c.   Report any damages or shortages to the carrier and Ernest Telecom.  Save the packing case and packing materials for possible reshipment.  Using other packaging may not provide adequate protection against damage during shipment and could void the warranty." \l 2 </w:instrText>
      </w:r>
      <w:r>
        <w:rPr/>
        <w:fldChar w:fldCharType="separate"/>
      </w:r>
      <w:r>
        <w:rPr/>
      </w:r>
      <w:r>
        <w:rPr/>
        <w:fldChar w:fldCharType="end"/>
      </w:r>
      <w:r>
        <w:rPr>
          <w:rFonts w:cs="Times New Roman" w:ascii="Times New Roman" w:hAnsi="Times New Roman"/>
          <w:b/>
          <w:sz w:val="24"/>
        </w:rPr>
        <w:t>2-2  INSTALLATION PLANNING</w:t>
        <w:tab/>
        <w:t>See Appendix C for Ill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Do not run any AC power through the same cable as the telco line. Avoid long parallel runs of power and telco lines which may induce hum into the telco line.  The telco line should not be routed in close proximity to cables powering fluorescent lighting and other inductive 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fter the phone line has been run, check it using a lineman's handset for hum or static.  If hum or static is detected, discon</w:t>
        <w:softHyphen/>
        <w:t xml:space="preserve">nect the run from the demarcation block, the point at which the telephone line meets the telephone company block, and check for hum or static at the b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If it is still detected, contact the telephone company for service on that line.  If the hum or static is not present at the block, the phone wiring to the pay phone may need to be rerouted.  Also, the phone line could be defective, requiring another run to be m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Hum or static resulting from a poor installation will severely degrade the long term performance of the pay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 xml:space="preserve">NOTE:  </w:t>
      </w:r>
      <w:r>
        <w:rPr>
          <w:rFonts w:cs="Times New Roman" w:ascii="Times New Roman" w:hAnsi="Times New Roman"/>
          <w:sz w:val="24"/>
        </w:rPr>
        <w:t>Using an extension phone on the same line as the payphone is not recommended or supported by Ernest Telecom. Operation of the ETX is not possible when another phone is Off-Hook on   the sam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3  TELCO WIRING</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a.   It is assumed that the telco line has been activated prior to the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b.   Determine the amount of wire and other materials needed for the telco hoo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2-4  MOUNTING PREPARATION</w:t>
        <w:tab/>
        <w:tab/>
        <w:t>See Appendix D for Illustration</w:t>
      </w:r>
      <w:r>
        <w:fldChar w:fldCharType="begin"/>
      </w:r>
      <w:r>
        <w:rPr/>
        <w:instrText xml:space="preserve"> TC "2-4  MOUNTING PREPARATION"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NOTE:</w:t>
      </w:r>
      <w:r>
        <w:rPr>
          <w:rFonts w:cs="Times New Roman" w:ascii="Times New Roman" w:hAnsi="Times New Roman"/>
          <w:sz w:val="24"/>
        </w:rPr>
        <w:t xml:space="preserve">  In order to assure correct operation of the coin rejecter   mechanism, the mounting surface for the paystation must    be vertical to within 1 1/2 degrees in any dir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a.   To verify a vertical surface:  Place a spirit level vertically against the mounting surface with the top end of the level at the required height of the telephone.  Move the top or bottom end of the level away from the mounting surface as required to obtain a vertical reading.  When the reading is obtained, the end of the level opposite the point of contact should be no further from the mounting surface than the distance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 w:val="24"/>
          <w:u w:val="single"/>
        </w:rPr>
        <w:t>Spirit Level Length (inches)</w:t>
      </w:r>
      <w:r>
        <w:rPr>
          <w:rFonts w:cs="Times New Roman" w:ascii="Times New Roman" w:hAnsi="Times New Roman"/>
          <w:sz w:val="24"/>
        </w:rPr>
        <w:t xml:space="preserve">    </w:t>
      </w:r>
      <w:r>
        <w:rPr>
          <w:rFonts w:cs="Times New Roman" w:ascii="Times New Roman" w:hAnsi="Times New Roman"/>
          <w:sz w:val="24"/>
          <w:u w:val="single"/>
        </w:rPr>
        <w:t>Distance (inches)</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                    18                          15/32                        </w:t>
        <w:tab/>
        <w:tab/>
        <w:tab/>
        <w:tab/>
        <w:tab/>
        <w:t xml:space="preserve">                    </w:t>
        <w:tab/>
        <w:tab/>
        <w:tab/>
        <w:t xml:space="preserve">        24                           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                    30                          25/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                    36                          15/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b.   The mounting surface must be flat and free of peaks and valleys which create gaps large enough to allow the telephone or the backboard to be pried loose.  The mounting surface should be strong enough to support the paystation and the backboard.  (50 pou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c.   Route the power and telco wiring through the hole in the center of the backboard that will align with the grommet wire opening in the back of the telephone case.  (If backboard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2-5  PAYSTATION M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 xml:space="preserve">CAUTION:  THE PRINTED CIRCUIT BOARD CONTAINS STATIC                        SENSITIVE COMPONENTS.  A STATIC BRACELET SHOULD BE WORN AND CONNECTED TO A KNOWN GROUND PO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a.   Place the key in the upper housing and turn it counter-clockwise.  Place the "T" wrench in the slot of the telephone case upper housing and turn one quarter turn clockwise. Carefully grasp the upper housing with both hands and slide it slowly forward to remove it.  Disconnect the keypad cable, if conn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b.   Using the lower lock key, unlock the coin vault.  Insert the "T" wrench in the slot in the vault cover and turn one quarter turn clockwise and remove vault cover and cash box to expose mounting ho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c.   Remove the screw holding the coin chute and pull the chute from the phone.  Loosen the large screw holding the coin acceptor at the top of the case and remove the accep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d.   If circuit board is installed, remove all connections and completely loosen the single nut which holds the pcb back plate in place.  Remove the back plate by moving it out and upward to clear it of its upper retaining slot in the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e.   Install and tighten the four security studs in the threaded holes on the back of the telephone case.  Lift the paystation and align it with the backboard.  Run the power and telco lines from the backboard through the hole with the grommet in the phone case.  Position the security studs over the key slots in the backboard and allow the paystation to slide down in 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f.   Install and tighten four 1/4</w:t>
        <w:noBreakHyphen/>
        <w:t xml:space="preserve">20 x 1/2 machine screws at the rear of the cash va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g.   Insure that there is enough wire to reach the terminal block on the printed circuit board after it is secured in 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6  WIRING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fldChar w:fldCharType="begin"/>
      </w:r>
      <w:r>
        <w:rPr/>
        <w:instrText xml:space="preserve"> TC "2-6  WIRING CONNECTIONS"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2-6.1  CONNECTING THE TELCO LINE AND GROUND</w:t>
      </w:r>
      <w:r>
        <w:fldChar w:fldCharType="begin"/>
      </w:r>
      <w:r>
        <w:rPr/>
        <w:instrText xml:space="preserve"> TC "2-6.1  CONNECTING THE TELCO LINE AND GROUND" \l 3 </w:instrText>
      </w:r>
      <w:r>
        <w:rPr/>
        <w:fldChar w:fldCharType="separate"/>
      </w:r>
      <w:r>
        <w:rPr/>
      </w:r>
      <w:r>
        <w:rPr/>
        <w:fldChar w:fldCharType="end"/>
      </w:r>
      <w:r>
        <w:rPr>
          <w:rFonts w:cs="Times New Roman" w:ascii="Times New Roman" w:hAnsi="Times New Roman"/>
          <w:sz w:val="24"/>
        </w:rPr>
        <w:t xml:space="preserve">   (See Appendix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a.   Connect the telco line red wire (ring) to screw terminal L1 and the green wire (tip) to terminal L2 of the terminal str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 xml:space="preserve">NOTE: </w:t>
      </w:r>
      <w:r>
        <w:rPr>
          <w:rFonts w:cs="Times New Roman" w:ascii="Times New Roman" w:hAnsi="Times New Roman"/>
          <w:sz w:val="24"/>
        </w:rPr>
        <w:t xml:space="preserve"> The line connector on the PC board is not polarized.  It can be connected either way because circuitry on the board automatically takes care of line polarity (See Glossary for Defin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b.   Connect earth ground to screw terminal "G" of the terminal strip.  The ideal ground is a minimum 6 foot copper plated rod driven into the earth near the payphone site.  Using a 12 AWG or larger wire from the ground rod to the booth and from the booth to the Terminal strip in the phone case (Terminal "G").  A solid ground will help to protect the phone from static discharge, lightening and radio frequency interference and provide a path for long term reliable ope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6.2  INSTALLATION OF THE 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rPr>
      </w:pPr>
      <w:r>
        <w:rPr>
          <w:rFonts w:cs="Times New Roman" w:ascii="Times New Roman" w:hAnsi="Times New Roman"/>
          <w:sz w:val="24"/>
        </w:rPr>
        <w:t>The bell is mounted to the threaded standoff, located at the bottom of the circuit board, by the screw and lockwasher provided.  Position the bell so that its wires are oriented toward the side of the case and secure to the standoff by the uppermost mounting tab.  Make sure that the bell is positioned midway between the case wall and the bottom part of the coin chute before tightening the mounting scr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6.3  INSTALLATION OF THE CIRCUIT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Times New Roman" w:hAnsi="Times New Roman"/>
          <w:b/>
          <w:sz w:val="24"/>
        </w:rPr>
        <w:t>See Appendix E for Ill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fldChar w:fldCharType="begin"/>
      </w:r>
      <w:r>
        <w:rPr/>
        <w:instrText xml:space="preserve"> TC "2-6.2  INSTALLATION OF THE BELLThe bell is mounted to the threaded standoff, located at the bottom of the circuit board, by the screw and lockwasher provided.  Position the bell so that its wires are oriented toward the side of the case and secure to the standoff by the uppermost mounting tab.  Make sure that the bell is positioned midway between the case wall and the bottom part of the coin chute before tightening the mounting screw.2-6.3  INSTALLATION OF THE CIRCUIT BOARD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a.   Locate the 1/4</w:t>
        <w:noBreakHyphen/>
        <w:t xml:space="preserve">20 stud about half way down in the case. Remove one of the hex nuts and retain to mount the PCB back 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b.   Locate the 1" long slot on the inside of the case about 1/2" from the top and 1" from the left 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c.   Placing the PCB in the case at an angle, hook the back plate into the slot and allow the threaded stud to protrude through the hole at the bottom of the back plate.  Secure the back plate with the nut removed in step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6.4  CONNECTING THE PRINTED CIRCUIT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NOTE:</w:t>
      </w:r>
      <w:r>
        <w:rPr>
          <w:rFonts w:cs="Times New Roman" w:ascii="Times New Roman" w:hAnsi="Times New Roman"/>
          <w:sz w:val="24"/>
        </w:rPr>
        <w:t xml:space="preserve">  Use the enclosed circuit board drawing (Appendix E) to locate the following connectors.  These connectors fit easily in one direction only.  </w:t>
      </w:r>
      <w:r>
        <w:rPr>
          <w:rFonts w:cs="Times New Roman" w:ascii="Times New Roman" w:hAnsi="Times New Roman"/>
          <w:b/>
          <w:sz w:val="24"/>
        </w:rPr>
        <w:t>DO NOT FORCE!</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a.   Locate header JP3 (3</w:t>
        <w:noBreakHyphen/>
        <w:t xml:space="preserve">pin) near the bottom of the circuit board (See Diagram on page).  Plug the connector from the </w:t>
      </w:r>
      <w:r>
        <w:rPr>
          <w:rFonts w:cs="Times New Roman" w:ascii="Times New Roman" w:hAnsi="Times New Roman"/>
          <w:b/>
          <w:sz w:val="24"/>
        </w:rPr>
        <w:t>COIN RELAY</w:t>
      </w:r>
      <w:r>
        <w:rPr>
          <w:rFonts w:cs="Times New Roman" w:ascii="Times New Roman" w:hAnsi="Times New Roman"/>
          <w:sz w:val="24"/>
        </w:rPr>
        <w:t xml:space="preserve"> cable onto this header with the white wire on the right.  The slots in the connector body will face down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b.   Locate header JP1 (4</w:t>
        <w:noBreakHyphen/>
        <w:t xml:space="preserve">pin) on the right side of the circuit board.  Plug the connector from the </w:t>
      </w:r>
      <w:r>
        <w:rPr>
          <w:rFonts w:cs="Times New Roman" w:ascii="Times New Roman" w:hAnsi="Times New Roman"/>
          <w:b/>
          <w:sz w:val="24"/>
        </w:rPr>
        <w:t>COIN SWITCHES</w:t>
      </w:r>
      <w:r>
        <w:rPr>
          <w:rFonts w:cs="Times New Roman" w:ascii="Times New Roman" w:hAnsi="Times New Roman"/>
          <w:sz w:val="24"/>
        </w:rPr>
        <w:t xml:space="preserve"> onto this header with the green wire on top.  The slots in the connector body will be to the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 xml:space="preserve">c.  </w:t>
        <w:tab/>
        <w:t>Locate connector JP4 (14</w:t>
        <w:noBreakHyphen/>
        <w:t>pin) near the left center of the circuit board.  Connect the ribbon cable coming from the</w:t>
      </w:r>
      <w:r>
        <w:rPr>
          <w:rFonts w:cs="Times New Roman" w:ascii="Times New Roman" w:hAnsi="Times New Roman"/>
          <w:b/>
          <w:sz w:val="24"/>
        </w:rPr>
        <w:t xml:space="preserve"> LCD DISPLAY</w:t>
      </w:r>
      <w:r>
        <w:rPr>
          <w:rFonts w:cs="Times New Roman" w:ascii="Times New Roman" w:hAnsi="Times New Roman"/>
          <w:sz w:val="24"/>
        </w:rPr>
        <w:t xml:space="preserve">.  (The display is only used for programm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 xml:space="preserve">d.   Locate the DB15 </w:t>
      </w:r>
      <w:r>
        <w:rPr>
          <w:rFonts w:cs="Times New Roman" w:ascii="Times New Roman" w:hAnsi="Times New Roman"/>
          <w:b/>
          <w:sz w:val="24"/>
        </w:rPr>
        <w:t>KEYPAD</w:t>
      </w:r>
      <w:r>
        <w:rPr>
          <w:rFonts w:cs="Times New Roman" w:ascii="Times New Roman" w:hAnsi="Times New Roman"/>
          <w:sz w:val="24"/>
        </w:rPr>
        <w:t xml:space="preserve"> connector beneath the LCD connector on the circuit board.  Connect the ribbon cable coming from the </w:t>
      </w:r>
      <w:r>
        <w:rPr>
          <w:rFonts w:cs="Times New Roman" w:ascii="Times New Roman" w:hAnsi="Times New Roman"/>
          <w:b/>
          <w:sz w:val="24"/>
        </w:rPr>
        <w:t>KEYPAD ASSEMBLY</w:t>
      </w:r>
      <w:r>
        <w:rPr>
          <w:rFonts w:cs="Times New Roman" w:ascii="Times New Roman" w:hAnsi="Times New Roman"/>
          <w:sz w:val="24"/>
        </w:rPr>
        <w:t xml:space="preserve"> onto this connector.  It will go on only one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 xml:space="preserve">e.   Locate the </w:t>
      </w:r>
      <w:r>
        <w:rPr>
          <w:rFonts w:cs="Times New Roman" w:ascii="Times New Roman" w:hAnsi="Times New Roman"/>
          <w:b/>
          <w:sz w:val="24"/>
        </w:rPr>
        <w:t>TELCO</w:t>
      </w:r>
      <w:r>
        <w:rPr>
          <w:rFonts w:cs="Times New Roman" w:ascii="Times New Roman" w:hAnsi="Times New Roman"/>
          <w:sz w:val="24"/>
        </w:rPr>
        <w:t xml:space="preserve"> header JP2 at the bottom left side of the circuit board.  Connect the mating connector coming from the telco terminal strip in the bottom of the phone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f.</w:t>
        <w:tab/>
        <w:t xml:space="preserve">Locate the </w:t>
      </w:r>
      <w:r>
        <w:rPr>
          <w:rFonts w:cs="Times New Roman" w:ascii="Times New Roman" w:hAnsi="Times New Roman"/>
          <w:b/>
          <w:sz w:val="24"/>
        </w:rPr>
        <w:t xml:space="preserve">BELL </w:t>
      </w:r>
      <w:r>
        <w:rPr>
          <w:rFonts w:cs="Times New Roman" w:ascii="Times New Roman" w:hAnsi="Times New Roman"/>
          <w:sz w:val="24"/>
        </w:rPr>
        <w:t>header JP5 next to the TELCO connector on the circuit board.  Connect the mating connector coming from the 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7  COIN BOX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Before reinstalling the coin box into the phone, the trap door mechanism in the lid must be reset.  Insert a flat blade screwdriver into the slot on the underside of the lid and rotate one quarter turn clockwise.  The box will not go back into the phone unless this is accomp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ring through the tab allows the use of a seal to insure that the box has not been entered.  This is beneficial in situations where those responsible for collecting the boxes do not count the actual co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2-8  INSTALLATION TESTS</w:t>
      </w:r>
      <w:r>
        <w:fldChar w:fldCharType="begin"/>
      </w:r>
      <w:r>
        <w:rPr/>
        <w:instrText xml:space="preserve"> TC "2-8  INSTALLATION TESTS"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8.1  INSTALLATION 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Before going Off-Hook for the first time, check to see that all of the following items have been accomp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a.    Earth ground connected to terminal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b.  Telco line is connected and dial tone is present at the terminal block (terminals #1 and #3) in t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c.   The circuit board backplate has been secured with the 1/4-20 hex n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d.   The keypad assembly is conn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e.   The coin switch is conn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f.   The coin relay is conn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g.   The optional LCD is connected (if to be used for programm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h.   The coin relay dust cover is in place and i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   The coin switch dust cover is in place and i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j.   The bell is conn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k.  The RUN/PROGRAM switch on the circuit board is in the RUN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8.2  HOOKSWIT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ith the handset Off-Hook, the display should read: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DI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2-8.3  KEYPAD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1.   Go off hook and dial "12034567890*#".  Verify that these </w:t>
        <w:softHyphen/>
        <w:softHyphen/>
        <w:softHyphen/>
        <w:t xml:space="preserve">digits appear on the display and that tones are heard for each of these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2-8.4  COIN RELAY TEST</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1.   With the handset Off-Hook, deposit at least 8 quarters. (This puts proper weight in escrow cha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4"/>
        </w:rPr>
        <w:t xml:space="preserve">2.   Go back On-Hook and verify that the coins are </w:t>
      </w:r>
      <w:r>
        <w:rPr>
          <w:rFonts w:cs="Times New Roman" w:ascii="Times New Roman" w:hAnsi="Times New Roman"/>
          <w:b/>
          <w:sz w:val="24"/>
        </w:rPr>
        <w:t>RETURNED.</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ab/>
        <w:t xml:space="preserve">3.   Repeat steps 1 &amp; 2 several times and verify that the coin relay operation is consis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b/>
          <w:sz w:val="24"/>
        </w:rPr>
        <w:t>NOTE</w:t>
      </w:r>
      <w:r>
        <w:rPr>
          <w:rFonts w:cs="Times New Roman" w:ascii="Times New Roman" w:hAnsi="Times New Roman"/>
          <w:sz w:val="24"/>
        </w:rPr>
        <w:t xml:space="preserve">:  This test must be completed within 30 seconds or the phone will hang up      </w:t>
        <w:tab/>
        <w:t>and return the co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 w:val="24"/>
        </w:rPr>
        <w:t xml:space="preserve">4.   With the handset Off-Hook, deposit at least (8) quarters and dial a valid local number (weather or time,etc.). Allow the phone to dial out and measure the time that passes between the microphone being unmuted and the appearance of the "** THANK YOU **" message on the display.  This time period should be between 9 and 12 seconds.  If it is not, contact Ernest Telecom Customer Service.   After the "THANK YOU" message appears, hang up the phone and verify that the phone </w:t>
      </w:r>
      <w:r>
        <w:rPr>
          <w:rFonts w:cs="Times New Roman" w:ascii="Times New Roman" w:hAnsi="Times New Roman"/>
          <w:b/>
          <w:sz w:val="24"/>
        </w:rPr>
        <w:t>COLLECTS</w:t>
      </w:r>
      <w:r>
        <w:rPr>
          <w:rFonts w:cs="Times New Roman" w:ascii="Times New Roman" w:hAnsi="Times New Roman"/>
          <w:sz w:val="24"/>
        </w:rPr>
        <w:t xml:space="preserve"> the coins into the coin box.  Also verify that the cash box and cumulative counters both increment by the amount of money deposi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5.   Repeat step #4 several times and verify that the coin relay operation is consis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2-8.5   COIN SWIT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1.   With the handset Off-Hook, dial a long distance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2.   Wait a few seconds and the top line of the display will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DEPOSIT  $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the second line will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RECEIVED $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3.   Deposit a nickel,a dime, and a quarter and verify that the second line of the display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RECEIVED  $00.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2-8.6  MICROPHON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1.   Dial a valid local number and, after the phone dials out, push any key four times and verify that the microphone unmutes and your voice can be heard in the earpie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b/>
          <w:b/>
          <w:sz w:val="24"/>
        </w:rPr>
      </w:pPr>
      <w:r>
        <w:rPr>
          <w:rFonts w:cs="Times New Roman" w:ascii="Times New Roman" w:hAnsi="Times New Roman"/>
          <w:b/>
          <w:sz w:val="24"/>
        </w:rPr>
        <w:t>2-8.7</w:t>
        <w:tab/>
        <w:t>USER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Payphones should be marked, or accompanied by a prominent notice giving users of the payphone the information, in English,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1.  Operator Access- Where any access to operator services (including Directory  available must be clearly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2.  Coin Return- It must be clearly shown that coins will only be returned when call is not connected, and that unused coins will be k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3.  Minimum Payment-  The minimum payment required to connect a call must be clearly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4.  Method of Payment- The coin denominations and any other method of payment, e.g. credit cards, accepted by the instrument as payment for a call must be clearly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5.  Address of Payphone-  To assist the making of emergency calls the full postal address of the payphone must be clearly indicated adjacent to where the payphone is inst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6.  Complaints-  The identity of the person to be contacted in case of user complaint must be clearly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7.  Basis of Charging-  An explanation of charges for calls made from the payphone should be clearly shown, related to either a PTO unit cost, or the amount of time purchased at standard rate for a specified denomination for both (a) local, and (b) national calls.  (National calls are those routes over 56 km or 35 m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8.  Emergency Calls-  Where a payphone is connected to a direct exchange line,  it must be stated that access to the emergency services by way of 911 calls can be made without the proffering of any fee, card or other relevant token.  Where a payphone is connected to a PABX extension the appropriate means for making an emergency call on that system must be s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t>9.  Extension Telephones-  A clear warning must be shown where there is an extension telephone on apparatus which might affect the privacy of a conversation on the pay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sz w:val="24"/>
        </w:rPr>
        <w:t>10.  Incoming Calls- An indication of whether the payphone will accept incoming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440"/>
        <w:jc w:val="center"/>
        <w:rPr>
          <w:rFonts w:ascii="Times New Roman" w:hAnsi="Times New Roman" w:cs="Times New Roman"/>
          <w:b/>
          <w:b/>
          <w:sz w:val="24"/>
        </w:rPr>
      </w:pPr>
      <w:r>
        <w:rPr>
          <w:rFonts w:cs="Times New Roman" w:ascii="Times New Roman" w:hAnsi="Times New Roman"/>
          <w:b/>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440"/>
        <w:jc w:val="center"/>
        <w:rPr>
          <w:rFonts w:ascii="Times New Roman" w:hAnsi="Times New Roman" w:cs="Times New Roman"/>
          <w:sz w:val="24"/>
        </w:rPr>
      </w:pPr>
      <w:r>
        <w:rPr>
          <w:rFonts w:cs="Times New Roman" w:ascii="Times New Roman" w:hAnsi="Times New Roman"/>
          <w:b/>
          <w:sz w:val="24"/>
        </w:rPr>
        <w:t>SECTION 3  PROGRAMMING</w:t>
      </w:r>
      <w:r>
        <w:rPr>
          <w:rFonts w:cs="Times New Roman" w:ascii="Times New Roman" w:hAnsi="Times New Roman"/>
          <w:sz w:val="24"/>
        </w:rPr>
        <w:t xml:space="preserve"> </w:t>
      </w:r>
      <w:r>
        <w:fldChar w:fldCharType="begin"/>
      </w:r>
      <w:r>
        <w:rPr/>
        <w:instrText xml:space="preserve"> TC " " \l 1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44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44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3-1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The many features of the Model ETX phone are determined by a series of functions which can be programmed either manually (on a work-bench or in the field) or through a computer.  Some functions can even be entered through another telephone.  Computer downloading is explained in Sect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3-2  PREPARATION FOR MANUAL PROGRAM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following equipment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Upper Housing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T" w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LCD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Upper Housing Hinge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 xml:space="preserve">CAUTION:  THE PRINTED CIRCUIT BOARD CONTAINS STATIC SENSITIVE              COMPONENTS.  A STATIC BRACELET SHOULD BE WORN AND                CONNECTED TO THE TELEPHONE CASE G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Note:</w:t>
      </w:r>
      <w:r>
        <w:rPr>
          <w:rFonts w:cs="Times New Roman" w:ascii="Times New Roman" w:hAnsi="Times New Roman"/>
          <w:sz w:val="24"/>
        </w:rPr>
        <w:t xml:space="preserve">  Take some uninterrupted time to learn how to Program the pay phone before instal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a.   It is necessary to remove the upper housing cover to access the circuit board in order to alter the programmable op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b.   Unlock the upper housing using the upper housing key and a "T" wrench.  Remove the housing and install the hinge, if used, for easy circuit board access.  Connect the LCD display ribbon cable to the circuit board, observing proper orien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c.   To set or change programmable options, the phone must be in what is called "Program Mode".  This is done by moving the slide on switch SW1 to the "right" position, and then going Off Hook.  The switch is located about half-way up on the right side of the board.  The phone is shipped, and normally used, with SW1 in the "Operate," or left position.  When SW1 is set to the "Program" position, and the phone taken Off-Hook,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PROGRAM MOD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 xml:space="preserve">3-2.1  MANUAL PROGRAMMING  </w:t>
      </w:r>
      <w:r>
        <w:fldChar w:fldCharType="begin"/>
      </w:r>
      <w:r>
        <w:rPr/>
        <w:instrText xml:space="preserve"> TC "3-2.1  MANUAL PROGRAMMING  "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Viewing the programmable values on the LCD display is accomplished by pressing the "#" key.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DISPLAY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NUMBE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Push the two digits associated with the particular function of interest. See the following listing for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Changing the values is done by pressing the "*" key.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PROGRAM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NUMBE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Push the two function digits.  Once a function is selected, values are entered from the keypad as prompted by the cursor on the LCD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NOTE:</w:t>
      </w:r>
      <w:r>
        <w:rPr>
          <w:rFonts w:cs="Times New Roman" w:ascii="Times New Roman" w:hAnsi="Times New Roman"/>
          <w:sz w:val="24"/>
        </w:rPr>
        <w:t xml:space="preserve">  Costs are entered in cents to the nearest nick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3-3  PROGRAMMABLE FUNCTION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circuit board shipped from the factory has been pre-programmed with a set of standard options.  You will need to familiarize yourself with the Pogrammable Functions.  Section 3-4 offers a description of each programmable feature.  Below is a Quick Reference Chart to assist you once you become adept at programm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table below sh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a.</w:t>
        <w:tab/>
        <w:t>The function number in the left 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b.</w:t>
        <w:tab/>
        <w:t>What the display will show in the middle 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b/>
          <w:sz w:val="24"/>
        </w:rPr>
        <w:t>QUICK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u w:val="single"/>
        </w:rPr>
        <w:t>FUNCTION</w:t>
      </w:r>
      <w:r>
        <w:rPr>
          <w:rFonts w:cs="Times New Roman" w:ascii="Times New Roman" w:hAnsi="Times New Roman"/>
          <w:b/>
          <w:sz w:val="24"/>
        </w:rPr>
        <w:t xml:space="preserve">   </w:t>
        <w:tab/>
        <w:t xml:space="preserve">    </w:t>
        <w:tab/>
        <w:t xml:space="preserve"> </w:t>
      </w:r>
      <w:r>
        <w:rPr>
          <w:rFonts w:cs="Times New Roman" w:ascii="Times New Roman" w:hAnsi="Times New Roman"/>
          <w:b/>
          <w:sz w:val="24"/>
          <w:u w:val="single"/>
        </w:rPr>
        <w:t>DISPLAY</w:t>
      </w:r>
      <w:r>
        <w:rPr>
          <w:rFonts w:cs="Times New Roman" w:ascii="Times New Roman" w:hAnsi="Times New Roman"/>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00</w:t>
        <w:tab/>
        <w:tab/>
        <w:t xml:space="preserve">            </w:t>
        <w:tab/>
        <w:t xml:space="preserve">CLOCK AND CALE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01</w:t>
        <w:tab/>
        <w:tab/>
        <w:tab/>
        <w:t xml:space="preserve">          I. D.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02 a         </w:t>
        <w:tab/>
        <w:tab/>
        <w:tab/>
        <w:t xml:space="preserve">CALLBACK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 xml:space="preserve">   </w:t>
        <w:tab/>
        <w:tab/>
        <w:t>CALLBACK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03           </w:t>
        <w:tab/>
        <w:tab/>
        <w:tab/>
        <w:t xml:space="preserve">REFUND NMBR. 2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04            </w:t>
        <w:tab/>
        <w:tab/>
        <w:tab/>
        <w:t xml:space="preserve">REPAIR NMBR. 6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05            </w:t>
        <w:tab/>
        <w:tab/>
        <w:tab/>
        <w:t xml:space="preserve">MAXIMUM $ AM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06            </w:t>
        <w:tab/>
        <w:tab/>
        <w:tab/>
        <w:t xml:space="preserve">VARIABLE RATES =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 xml:space="preserve"> </w:t>
        <w:tab/>
        <w:tab/>
        <w:t xml:space="preserve">0=Fixed Daytime Rates                                            </w:t>
        <w:tab/>
        <w:tab/>
        <w:tab/>
        <w:tab/>
        <w:tab/>
        <w:t xml:space="preserve"> </w:t>
        <w:tab/>
        <w:tab/>
        <w:t xml:space="preserve">1=Enable Variable Rates (Night/Week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07 a</w:t>
        <w:tab/>
        <w:t xml:space="preserve">       </w:t>
        <w:tab/>
        <w:tab/>
        <w:tab/>
        <w:t xml:space="preserve">D.A. CHG.= $00.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ALTERNATE D.A.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08            </w:t>
        <w:tab/>
        <w:tab/>
        <w:tab/>
        <w:t xml:space="preserve">D.A. CHG.= $00.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 xml:space="preserve">  </w:t>
        <w:tab/>
        <w:tab/>
        <w:t>FOR 555</w:t>
        <w:noBreakHyphen/>
        <w:t xml:space="preserve">12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09            </w:t>
        <w:tab/>
        <w:tab/>
        <w:tab/>
        <w:t xml:space="preserve">D.A. CHG.= $00.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 xml:space="preserve">  </w:t>
        <w:tab/>
        <w:tab/>
        <w:t>FOR XXX</w:t>
        <w:noBreakHyphen/>
        <w:t>555</w:t>
        <w:noBreakHyphen/>
        <w:t xml:space="preserve">12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imes New Roman" w:hAnsi="Times New Roman" w:cs="Times New Roman"/>
          <w:sz w:val="24"/>
        </w:rPr>
      </w:pPr>
      <w:r>
        <w:rPr>
          <w:rFonts w:cs="Times New Roman" w:ascii="Times New Roman" w:hAnsi="Times New Roman"/>
          <w:sz w:val="24"/>
        </w:rPr>
        <w:t xml:space="preserve">10 a          </w:t>
        <w:tab/>
        <w:tab/>
        <w:tab/>
        <w:t xml:space="preserve">LOCAL DELAY= XX 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LONG DISTANCE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1            </w:t>
        <w:tab/>
        <w:tab/>
        <w:tab/>
        <w:t xml:space="preserve">ATK. DLY.=0.XX 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2            </w:t>
        <w:tab/>
        <w:tab/>
        <w:tab/>
        <w:t xml:space="preserve">GRACE PRD. = XX 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3 a          </w:t>
        <w:tab/>
        <w:tab/>
        <w:tab/>
        <w:t>WINK D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 xml:space="preserve">   </w:t>
        <w:tab/>
        <w:tab/>
        <w:t xml:space="preserve">WINK DE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4                                            311 EMERGENCY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5 a           </w:t>
        <w:tab/>
        <w:tab/>
        <w:tab/>
        <w:t xml:space="preserve">PBX OPTION =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 xml:space="preserve">"0" Dis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1" a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 xml:space="preserve">    </w:t>
        <w:tab/>
        <w:tab/>
        <w:t>PBX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Programs Outsid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6 a           </w:t>
        <w:tab/>
        <w:tab/>
        <w:tab/>
        <w:t xml:space="preserve">OPERATOR BLOCK =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 xml:space="preserve">"0" Allows,"1" Den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 xml:space="preserve">     </w:t>
        <w:tab/>
        <w:tab/>
        <w:t xml:space="preserve">TOUCH OR PULSE =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 xml:space="preserve">"0" Tone,"1" Pulse Dia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7             </w:t>
        <w:tab/>
        <w:tab/>
        <w:tab/>
        <w:t xml:space="preserve">COIN BOX TO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8             </w:t>
        <w:tab/>
        <w:tab/>
        <w:tab/>
        <w:t xml:space="preserve">CUMULATIVE TO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19  a          </w:t>
        <w:tab/>
        <w:tab/>
        <w:tab/>
        <w:t xml:space="preserve">MAX OUT RINGS= 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ab/>
        <w:tab/>
        <w:t xml:space="preserve">MAX IN  RINGS= 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          </w:t>
        <w:tab/>
        <w:tab/>
        <w:tab/>
        <w:t>POLLING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          </w:t>
        <w:tab/>
        <w:tab/>
        <w:tab/>
        <w:t>FROM: XX TO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0             </w:t>
        <w:tab/>
        <w:tab/>
        <w:tab/>
        <w:t xml:space="preserve">XXX-XXX-XXXX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 xml:space="preserve">Customized Special Nu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1             </w:t>
        <w:tab/>
        <w:tab/>
        <w:tab/>
        <w:t xml:space="preserve">SPEED DIAL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2             </w:t>
        <w:tab/>
        <w:tab/>
        <w:tab/>
        <w:t>SPEED DIAL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3             </w:t>
        <w:tab/>
        <w:tab/>
        <w:tab/>
        <w:t>SPEED DIAL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4             </w:t>
        <w:tab/>
        <w:tab/>
        <w:tab/>
        <w:t>SPEED DIAL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5             </w:t>
        <w:tab/>
        <w:tab/>
        <w:tab/>
        <w:t>SPEED DIAL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6             </w:t>
        <w:tab/>
        <w:tab/>
        <w:tab/>
        <w:t>SPEED DIAL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7             </w:t>
        <w:tab/>
        <w:tab/>
        <w:tab/>
        <w:t>SPEED DIAL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8             </w:t>
        <w:tab/>
        <w:tab/>
        <w:tab/>
        <w:t>SPEED DIAL #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29             </w:t>
        <w:tab/>
        <w:tab/>
        <w:tab/>
        <w:t>SPEED DIAL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0             </w:t>
        <w:tab/>
        <w:tab/>
        <w:tab/>
        <w:t>SPEED DIAL #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X</w:t>
        <w:noBreakHyphen/>
        <w:t>XXX</w:t>
        <w:noBreakHyphen/>
        <w:t>XXX</w:t>
        <w:noBreakHyphen/>
        <w:t xml:space="preserv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1 a           </w:t>
        <w:tab/>
        <w:tab/>
        <w:tab/>
        <w:t xml:space="preserve">MINIMUM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 xml:space="preserve">Inactivity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ab/>
        <w:tab/>
        <w:t>CALLBACK PERIOD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 xml:space="preserve">    </w:t>
        <w:tab/>
        <w:tab/>
        <w:t>CALLBACK PERIOD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2             </w:t>
        <w:tab/>
        <w:tab/>
        <w:tab/>
        <w:t>LCL. CALLS = XXXX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3             </w:t>
        <w:tab/>
        <w:tab/>
        <w:tab/>
        <w:t>L.D. CALLS = XXXX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4             </w:t>
        <w:tab/>
        <w:tab/>
        <w:tab/>
        <w:t>0</w:t>
        <w:noBreakHyphen/>
        <w:t>,0+ CALLS = XXXX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5             </w:t>
        <w:tab/>
        <w:tab/>
        <w:tab/>
        <w:t>D.A. CALLS = XXXX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6             </w:t>
        <w:tab/>
        <w:tab/>
        <w:tab/>
        <w:t xml:space="preserve">PRECEDE NON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 xml:space="preserve">Adds '1' to Nu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7             </w:t>
        <w:tab/>
        <w:tab/>
        <w:tab/>
        <w:t xml:space="preserve">DTMF SPEED = X                              </w:t>
        <w:tab/>
        <w:tab/>
        <w:tab/>
        <w:tab/>
        <w:tab/>
        <w:tab/>
        <w:tab/>
        <w:tab/>
        <w:tab/>
        <w:t xml:space="preserve">0=FAST  1=S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8 a           </w:t>
        <w:tab/>
        <w:tab/>
        <w:tab/>
        <w:t>LOCAL SWT/OCC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 xml:space="preserve">INTRALATA SWT/OCC CODE #        </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INTERLATA SWT/OCC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INTERSTATE SWT/OCC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w:t>
        <w:tab/>
        <w:tab/>
        <w:tab/>
        <w:tab/>
        <w:t>INTERNATIONAL SWT/OCC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CALLBACK SWT/OCC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t>
        <w:tab/>
        <w:tab/>
        <w:tab/>
        <w:tab/>
        <w:t>OCC CODE #1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w:t>
        <w:tab/>
        <w:tab/>
        <w:tab/>
        <w:tab/>
        <w:t>OCC CODE #2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w:t>
        <w:tab/>
        <w:tab/>
        <w:tab/>
        <w:tab/>
        <w:t>SWITCHED SERVICE CODE #3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w:t>
        <w:tab/>
        <w:tab/>
        <w:tab/>
        <w:tab/>
        <w:t>SWITCHED SERVICE CODE #3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w:t>
        <w:tab/>
        <w:tab/>
        <w:tab/>
        <w:tab/>
        <w:t>SWITCHED SERVICE CODE #4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 </w:t>
        <w:tab/>
        <w:tab/>
        <w:tab/>
        <w:tab/>
        <w:t>SWITCHED SERVICE CODE #4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w:t>
        <w:tab/>
        <w:tab/>
        <w:tab/>
        <w:tab/>
        <w:t>ADD HOME NPA IF SWT/O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39             </w:t>
        <w:tab/>
        <w:tab/>
        <w:tab/>
        <w:t xml:space="preserve">CALL AFTER CASH BOX COLL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40a             </w:t>
        <w:tab/>
        <w:tab/>
        <w:tab/>
        <w:t>CALL WHEN COIN SWITCH JAM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COIN JAM THRES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41             </w:t>
        <w:tab/>
        <w:tab/>
        <w:tab/>
        <w:t xml:space="preserve">LOCATION  PHON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42             </w:t>
        <w:tab/>
        <w:tab/>
        <w:tab/>
        <w:t xml:space="preserve">ADD # TO 0- CAL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43 a           </w:t>
        <w:tab/>
        <w:tab/>
        <w:tab/>
        <w:t>LOCAL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INTRALATA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INTERLATA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INTERSTATE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w:t>
        <w:tab/>
        <w:tab/>
        <w:tab/>
        <w:tab/>
        <w:t>0-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w:t>
        <w:tab/>
        <w:tab/>
        <w:tab/>
        <w:tab/>
        <w:t>INTERNATIONAL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t>
        <w:tab/>
        <w:tab/>
        <w:tab/>
        <w:tab/>
        <w:t>00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w:t>
        <w:tab/>
        <w:tab/>
        <w:tab/>
        <w:tab/>
        <w:t>1 + CREDIT CARD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0 + CREDIT CARD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w:t>
        <w:tab/>
        <w:tab/>
        <w:tab/>
        <w:tab/>
        <w:t>611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w:t>
        <w:tab/>
        <w:tab/>
        <w:tab/>
        <w:tab/>
        <w:t>DIRECTORY ASSISTANCE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w:t>
        <w:tab/>
        <w:tab/>
        <w:tab/>
        <w:tab/>
        <w:t>1010288 SPLASH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w:t>
        <w:tab/>
        <w:tab/>
        <w:tab/>
        <w:tab/>
        <w:t>0 + CREDIT CAR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47             </w:t>
        <w:tab/>
        <w:tab/>
        <w:tab/>
        <w:t>OPEN KEYPA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48 a</w:t>
        <w:tab/>
        <w:tab/>
        <w:t xml:space="preserve">     </w:t>
        <w:tab/>
        <w:tab/>
        <w:t>LOCAL INITIAL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LOCAL INITI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LOCAL SECOND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LOCAL SECO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49             </w:t>
        <w:tab/>
        <w:tab/>
        <w:tab/>
        <w:t xml:space="preserve">OPER  MSG. COUNT (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50             </w:t>
        <w:tab/>
        <w:tab/>
        <w:tab/>
        <w:t>ADD HOME N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52 a           </w:t>
        <w:tab/>
        <w:tab/>
        <w:tab/>
        <w:t>211 OPER REFUNDS ON</w:t>
        <w:tab/>
        <w:tab/>
        <w:tab/>
        <w:tab/>
        <w:tab/>
        <w:tab/>
        <w:tab/>
        <w:t xml:space="preserve">    </w:t>
        <w:tab/>
        <w:tab/>
        <w:tab/>
        <w:tab/>
        <w:t>Instant Refun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 xml:space="preserve">     </w:t>
        <w:tab/>
        <w:tab/>
        <w:t>RFND  CALLS=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 </w:t>
        <w:tab/>
        <w:t xml:space="preserve">     </w:t>
        <w:tab/>
        <w:tab/>
        <w:tab/>
        <w:t>INSTANT REFUND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0000.00</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211 CALL TI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EIGN NPA 7-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61a</w:t>
        <w:tab/>
        <w:tab/>
        <w:tab/>
        <w:tab/>
        <w:t>AMERICAN EX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MASTER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V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DISCOVER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62a</w:t>
        <w:tab/>
        <w:tab/>
        <w:tab/>
        <w:tab/>
        <w:t>INTERDIGIT TIME OUTG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DIALING TIM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DIALING TIM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PREDIAL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63a</w:t>
        <w:tab/>
        <w:tab/>
        <w:tab/>
        <w:tab/>
        <w:t>DELAYED DIALING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DELAYED DIALING INTER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65 a</w:t>
        <w:tab/>
        <w:tab/>
        <w:tab/>
        <w:tab/>
        <w:t>ENABLE SM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SMDR ON LOCAL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66a</w:t>
        <w:tab/>
        <w:tab/>
        <w:tab/>
        <w:tab/>
        <w:t>INCOMMING FRE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b</w:t>
        <w:tab/>
        <w:tab/>
        <w:tab/>
        <w:tab/>
        <w:t>INCOMMING 2</w:t>
      </w:r>
      <w:r>
        <w:rPr>
          <w:rFonts w:cs="Times New Roman" w:ascii="Times New Roman" w:hAnsi="Times New Roman"/>
          <w:sz w:val="24"/>
          <w:vertAlign w:val="superscript"/>
        </w:rPr>
        <w:t>ND</w:t>
      </w:r>
      <w:r>
        <w:rPr>
          <w:rFonts w:cs="Times New Roman" w:ascii="Times New Roman" w:hAnsi="Times New Roman"/>
          <w:sz w:val="24"/>
        </w:rPr>
        <w:t xml:space="preserve"> PERIOD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c</w:t>
        <w:tab/>
        <w:tab/>
        <w:tab/>
        <w:tab/>
        <w:t>INCOMMING 2</w:t>
      </w:r>
      <w:r>
        <w:rPr>
          <w:rFonts w:cs="Times New Roman" w:ascii="Times New Roman" w:hAnsi="Times New Roman"/>
          <w:sz w:val="24"/>
          <w:vertAlign w:val="superscript"/>
        </w:rPr>
        <w:t>ND</w:t>
      </w:r>
      <w:r>
        <w:rPr>
          <w:rFonts w:cs="Times New Roman" w:ascii="Times New Roman" w:hAnsi="Times New Roman"/>
          <w:sz w:val="24"/>
        </w:rPr>
        <w:t xml:space="preserve"> PERIO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67a</w:t>
        <w:tab/>
        <w:tab/>
        <w:tab/>
        <w:tab/>
        <w:t>10 DGT OVERRIDE 1</w:t>
      </w:r>
      <w:r>
        <w:rPr>
          <w:rFonts w:cs="Times New Roman" w:ascii="Times New Roman" w:hAnsi="Times New Roman"/>
          <w:sz w:val="24"/>
          <w:vertAlign w:val="superscript"/>
        </w:rPr>
        <w:t>ST</w:t>
      </w:r>
      <w:r>
        <w:rPr>
          <w:rFonts w:cs="Times New Roman" w:ascii="Times New Roman" w:hAnsi="Times New Roman"/>
          <w:sz w:val="24"/>
        </w:rPr>
        <w:t xml:space="preserv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b</w:t>
        <w:tab/>
        <w:tab/>
        <w:tab/>
        <w:tab/>
        <w:t>10 DGT OVERRIDE 1</w:t>
      </w:r>
      <w:r>
        <w:rPr>
          <w:rFonts w:cs="Times New Roman" w:ascii="Times New Roman" w:hAnsi="Times New Roman"/>
          <w:sz w:val="24"/>
          <w:vertAlign w:val="superscript"/>
        </w:rPr>
        <w:t>ST</w:t>
      </w:r>
      <w:r>
        <w:rPr>
          <w:rFonts w:cs="Times New Roman" w:ascii="Times New Roman" w:hAnsi="Times New Roman"/>
          <w:sz w:val="24"/>
        </w:rPr>
        <w:t xml:space="preserv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c</w:t>
        <w:tab/>
        <w:tab/>
        <w:tab/>
        <w:tab/>
        <w:t>10 DGT OVERRIDE 2</w:t>
      </w:r>
      <w:r>
        <w:rPr>
          <w:rFonts w:cs="Times New Roman" w:ascii="Times New Roman" w:hAnsi="Times New Roman"/>
          <w:sz w:val="24"/>
          <w:vertAlign w:val="superscript"/>
        </w:rPr>
        <w:t>ND</w:t>
      </w:r>
      <w:r>
        <w:rPr>
          <w:rFonts w:cs="Times New Roman" w:ascii="Times New Roman" w:hAnsi="Times New Roman"/>
          <w:sz w:val="24"/>
        </w:rPr>
        <w:t xml:space="preserv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d</w:t>
        <w:tab/>
        <w:tab/>
        <w:tab/>
        <w:tab/>
        <w:t>10 DGT OVERRIDE 2</w:t>
      </w:r>
      <w:r>
        <w:rPr>
          <w:rFonts w:cs="Times New Roman" w:ascii="Times New Roman" w:hAnsi="Times New Roman"/>
          <w:sz w:val="24"/>
          <w:vertAlign w:val="superscript"/>
        </w:rPr>
        <w:t>ND</w:t>
      </w:r>
      <w:r>
        <w:rPr>
          <w:rFonts w:cs="Times New Roman" w:ascii="Times New Roman" w:hAnsi="Times New Roman"/>
          <w:sz w:val="24"/>
        </w:rPr>
        <w:t xml:space="preserv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68a</w:t>
        <w:tab/>
        <w:tab/>
        <w:tab/>
        <w:tab/>
        <w:t>CALL BLOCKING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CALL BLOCKING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CALL BLOCKING P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SEND PIN ON LD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72 a</w:t>
        <w:tab/>
        <w:tab/>
        <w:tab/>
        <w:tab/>
        <w:t>ENABLE 10102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ENABLE 101XXXX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73a</w:t>
        <w:tab/>
        <w:tab/>
        <w:tab/>
        <w:tab/>
        <w:t>7 DGT OVERRIDE 1</w:t>
      </w:r>
      <w:r>
        <w:rPr>
          <w:rFonts w:cs="Times New Roman" w:ascii="Times New Roman" w:hAnsi="Times New Roman"/>
          <w:sz w:val="24"/>
          <w:vertAlign w:val="superscript"/>
        </w:rPr>
        <w:t>ST</w:t>
      </w:r>
      <w:r>
        <w:rPr>
          <w:rFonts w:cs="Times New Roman" w:ascii="Times New Roman" w:hAnsi="Times New Roman"/>
          <w:sz w:val="24"/>
        </w:rPr>
        <w:t xml:space="preserv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b</w:t>
        <w:tab/>
        <w:tab/>
        <w:tab/>
        <w:tab/>
        <w:t>7 DGT OVERRIDE 1</w:t>
      </w:r>
      <w:r>
        <w:rPr>
          <w:rFonts w:cs="Times New Roman" w:ascii="Times New Roman" w:hAnsi="Times New Roman"/>
          <w:sz w:val="24"/>
          <w:vertAlign w:val="superscript"/>
        </w:rPr>
        <w:t>ST</w:t>
      </w:r>
      <w:r>
        <w:rPr>
          <w:rFonts w:cs="Times New Roman" w:ascii="Times New Roman" w:hAnsi="Times New Roman"/>
          <w:sz w:val="24"/>
        </w:rPr>
        <w:t xml:space="preserv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c</w:t>
        <w:tab/>
        <w:tab/>
        <w:tab/>
        <w:tab/>
        <w:t>7 DGT OVERRIDE 2</w:t>
      </w:r>
      <w:r>
        <w:rPr>
          <w:rFonts w:cs="Times New Roman" w:ascii="Times New Roman" w:hAnsi="Times New Roman"/>
          <w:sz w:val="24"/>
          <w:vertAlign w:val="superscript"/>
        </w:rPr>
        <w:t>ND</w:t>
      </w:r>
      <w:r>
        <w:rPr>
          <w:rFonts w:cs="Times New Roman" w:ascii="Times New Roman" w:hAnsi="Times New Roman"/>
          <w:sz w:val="24"/>
        </w:rPr>
        <w:t xml:space="preserve">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d</w:t>
        <w:tab/>
        <w:tab/>
        <w:tab/>
        <w:tab/>
        <w:t>7 DGT OVERRIDE 2</w:t>
      </w:r>
      <w:r>
        <w:rPr>
          <w:rFonts w:cs="Times New Roman" w:ascii="Times New Roman" w:hAnsi="Times New Roman"/>
          <w:sz w:val="24"/>
          <w:vertAlign w:val="superscript"/>
        </w:rPr>
        <w:t>ND</w:t>
      </w:r>
      <w:r>
        <w:rPr>
          <w:rFonts w:cs="Times New Roman" w:ascii="Times New Roman" w:hAnsi="Times New Roman"/>
          <w:sz w:val="24"/>
        </w:rPr>
        <w:t xml:space="preserv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w:t>
        <w:tab/>
        <w:tab/>
        <w:tab/>
        <w:tab/>
        <w:t>7-DIGIT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74 a</w:t>
        <w:tab/>
        <w:tab/>
        <w:tab/>
        <w:tab/>
        <w:t>1+ OVERRIDE 1ST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1+ OVERRIDE 1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1+ OVERRIDE 2ND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1+ OVERRIDE 2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w:t>
        <w:tab/>
        <w:tab/>
        <w:tab/>
        <w:tab/>
        <w:t>INTRALATA 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75a</w:t>
        <w:tab/>
        <w:tab/>
        <w:tab/>
        <w:tab/>
        <w:t>VOICE BR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ALLOW SPA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ab/>
        <w:tab/>
        <w:tab/>
        <w:t>ALLOW 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DEFAULT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76a</w:t>
        <w:tab/>
        <w:tab/>
        <w:tab/>
        <w:tab/>
        <w:t>VOLUME CONTRO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98a</w:t>
        <w:tab/>
        <w:tab/>
        <w:tab/>
        <w:tab/>
        <w:t>NI-CAD BATT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ab/>
        <w:tab/>
        <w:tab/>
        <w:t>AC ADAPT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c</w:t>
        <w:tab/>
        <w:tab/>
        <w:tab/>
        <w:tab/>
        <w:t>4</w:t>
      </w:r>
      <w:r>
        <w:rPr>
          <w:rFonts w:cs="Times New Roman" w:ascii="Times New Roman" w:hAnsi="Times New Roman"/>
          <w:sz w:val="24"/>
          <w:vertAlign w:val="superscript"/>
        </w:rPr>
        <w:t>TH</w:t>
      </w:r>
      <w:r>
        <w:rPr>
          <w:rFonts w:cs="Times New Roman" w:ascii="Times New Roman" w:hAnsi="Times New Roman"/>
          <w:sz w:val="24"/>
        </w:rPr>
        <w:t xml:space="preserve"> COLUMN KEY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w:t>
        <w:tab/>
        <w:tab/>
        <w:tab/>
        <w:tab/>
        <w:t>DISPLAY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w:t>
        <w:tab/>
        <w:tab/>
        <w:tab/>
        <w:tab/>
        <w:t>ELECTRONIC COIN ME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w:t>
        <w:tab/>
        <w:tab/>
        <w:tab/>
        <w:tab/>
        <w:t>BOARD SERI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99</w:t>
        <w:tab/>
        <w:tab/>
        <w:tab/>
        <w:tab/>
        <w:t>FIRMWARE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o end the programming sequence, return SW1 to the left or RUN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3-4 FUNCTION DE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00     Time of Day and Calend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is function allows setting the day of week (Sunday = 1, Monday = 2, etc.), date (e.g. 01-07-93), and military time (e.g. 13:15:30).  Clock and calendar determine time-of-day and holiday discounts on holiday r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01     Phone ID Number</w:t>
      </w:r>
      <w:r>
        <w:fldChar w:fldCharType="begin"/>
      </w:r>
      <w:r>
        <w:rPr/>
        <w:instrText xml:space="preserve"> TC "FUNCTION 01     Phone ID Number"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is a 6</w:t>
        <w:noBreakHyphen/>
        <w:t>digit number assignable by the owner to identify a particular phone.  This function is useful when a paystation calls in, either to a computer or a regular phone, to report a problem.  Example:  ID Number 123456 reports box full.  You know that ID Number 123456 is located at Buddy's Gas Station on Smith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u w:val="single"/>
        </w:rPr>
        <w:t>FUNCTION 02     Callback Phone Number</w:t>
      </w:r>
      <w:r>
        <w:fldChar w:fldCharType="begin"/>
      </w:r>
      <w:r>
        <w:rPr/>
        <w:instrText xml:space="preserve"> TC "FUNCTION 02     Callback Phone Number" \l 3 </w:instrText>
      </w:r>
      <w:r>
        <w:rPr/>
        <w:fldChar w:fldCharType="separate"/>
      </w:r>
      <w:r>
        <w:rPr/>
      </w:r>
      <w:r>
        <w:rPr/>
        <w:fldChar w:fldCharType="end"/>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callback function allows a paystation to report an error code by dialing an assigned number.  The phone number for the callback option is in the format of an 11</w:t>
        <w:noBreakHyphen/>
        <w:t>digit long distance number.  To call 7 or 8 digit numbers, replace the unused digits with a "*" or a "#" as shown in the following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Times New Roman" w:hAnsi="Times New Roman" w:cs="Times New Roman"/>
          <w:sz w:val="24"/>
        </w:rPr>
      </w:pPr>
      <w:r>
        <w:rPr>
          <w:rFonts w:cs="Times New Roman" w:ascii="Times New Roman" w:hAnsi="Times New Roman"/>
          <w:sz w:val="24"/>
        </w:rPr>
        <w:t>a.   Local call *</w:t>
        <w:noBreakHyphen/>
        <w:t>***</w:t>
        <w:noBreakHyphen/>
        <w:t>234</w:t>
        <w:noBreakHyphen/>
        <w:t>5678 or #</w:t>
        <w:noBreakHyphen/>
        <w:t>###</w:t>
        <w:noBreakHyphen/>
        <w:t>234</w:t>
        <w:noBreakHyphen/>
        <w:t xml:space="preserve">5678. * and # act as "wild dig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Times New Roman" w:hAnsi="Times New Roman" w:cs="Times New Roman"/>
          <w:sz w:val="24"/>
        </w:rPr>
      </w:pPr>
      <w:r>
        <w:rPr>
          <w:rFonts w:cs="Times New Roman" w:ascii="Times New Roman" w:hAnsi="Times New Roman"/>
          <w:sz w:val="24"/>
        </w:rPr>
        <w:t>b.   Non local, same area code and a "1" must be dialed.  1-***-234-5678 or 1-###-234-56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c.   Different area code. 1-211-234-56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Entering 0</w:t>
        <w:noBreakHyphen/>
        <w:t>000</w:t>
        <w:noBreakHyphen/>
        <w:t>000</w:t>
        <w:noBreakHyphen/>
        <w:t>0000 defeats the callback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Option 2 of this function allows selecting the synthesized voice or a digital transmission via the built-in modem.  The modem transmission must be received by a computer modem for storage or direct printing of the message.  Enter 0 for voice transmission or 1 for digital trans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u w:val="single"/>
        </w:rPr>
        <w:t>FUNCTION 03     Refund Number 211</w:t>
      </w:r>
      <w:r>
        <w:fldChar w:fldCharType="begin"/>
      </w:r>
      <w:r>
        <w:rPr/>
        <w:instrText xml:space="preserve"> TC "FUNCTION 03     Refund Number 211" \l 3 </w:instrText>
      </w:r>
      <w:r>
        <w:rPr/>
        <w:fldChar w:fldCharType="separate"/>
      </w:r>
      <w:r>
        <w:rPr/>
      </w:r>
      <w:r>
        <w:rPr/>
        <w:fldChar w:fldCharType="end"/>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 refund call occurs when a phone has "eaten" a customer's money.  The phone number for refund calls is entered in this function.  If the call is a local call, use wild digits (* or #) as needed to fill the unused digits.  The examples given in the preceding function also apply to the refund number.  If all zeros are entered into the number, 211 calls are disabled.  If a disabled 211 is dialed, the voice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Your call is invalid.  Please hang up and try ag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04     Repair Number 611</w:t>
      </w:r>
      <w:r>
        <w:rPr>
          <w:rFonts w:cs="Times New Roman" w:ascii="Times New Roman" w:hAnsi="Times New Roman"/>
          <w:sz w:val="24"/>
        </w:rPr>
        <w:t xml:space="preserve">  </w:t>
      </w:r>
      <w:r>
        <w:fldChar w:fldCharType="begin"/>
      </w:r>
      <w:r>
        <w:rPr/>
        <w:instrText xml:space="preserve"> TC "FUNCTION 04     Repair Number 611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f a customer tries to use a paystation that seems to be broken, he/she may try to contact someone to report the problem.  The phone number to be called for repair service is entered in this function.  If the call is a local call, use wild digits (* or #) as needed to fill the number.  In some states, 611 is a public service number for any phone line repair call.  If it is needed, enter *-***-611-1111.  To block this number, enter all zeros.  If 611 is dialed the voice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Your call is invalid.  Please hang up and try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 w:val="24"/>
          <w:u w:val="single"/>
        </w:rPr>
        <w:t>FUNCTION 05     MAX. $XXXX.XX</w:t>
      </w:r>
      <w:r>
        <w:fldChar w:fldCharType="begin"/>
      </w:r>
      <w:r>
        <w:rPr/>
        <w:instrText xml:space="preserve"> TC "FUNCTION 05     MAX. $XXXX.XX" \l 3 </w:instrText>
      </w:r>
      <w:r>
        <w:rPr/>
        <w:fldChar w:fldCharType="separate"/>
      </w:r>
      <w:r>
        <w:rPr/>
      </w:r>
      <w:r>
        <w:rPr/>
        <w:fldChar w:fldCharType="end"/>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MAX. $XXXX.XX = is the maximum dollar limit of the coin box total at which the phone will call the number programmed in function 02 and inform the owner that collection is necessary.  To defeat this feature, program in $0000.00.  The coin box holds approximately $175.00.  If more than that amount accumulates a coin jam could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u w:val="single"/>
        </w:rPr>
        <w:t>FUNCTION 06     VARIABLE RATES</w:t>
      </w:r>
      <w:r>
        <w:fldChar w:fldCharType="begin"/>
      </w:r>
      <w:r>
        <w:rPr/>
        <w:instrText xml:space="preserve"> TC "FUNCTION 06     VARIABLE RATES" \l 3 </w:instrText>
      </w:r>
      <w:r>
        <w:rPr/>
        <w:fldChar w:fldCharType="separate"/>
      </w:r>
      <w:r>
        <w:rPr/>
      </w:r>
      <w:r>
        <w:rPr/>
        <w:fldChar w:fldCharType="end"/>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VARIABLE RATES function allows the owner to fix all rates to daytime rates by programming "0", or allow discounted rates for nights, weekends, and holidays by programming a "1" into this location.  The phone uses the calendar clock to make these determinations.  By fixing daytime rates, the potential for increased 1+ revenue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NOTE:</w:t>
      </w:r>
      <w:r>
        <w:rPr>
          <w:rFonts w:cs="Times New Roman" w:ascii="Times New Roman" w:hAnsi="Times New Roman"/>
          <w:sz w:val="24"/>
        </w:rPr>
        <w:t xml:space="preserve">  Some states' tariffs require the discounted rates for nights, weekends, and holi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u w:val="single"/>
        </w:rPr>
        <w:t>FUNCTIONS 07, 08, 09     Directory Assistance Charges</w:t>
      </w:r>
      <w:r>
        <w:fldChar w:fldCharType="begin"/>
      </w:r>
      <w:r>
        <w:rPr/>
        <w:instrText xml:space="preserve"> TC "FUNCTIONS 07, 08, 09     Directory Assistance Charges" \l 3 </w:instrText>
      </w:r>
      <w:r>
        <w:rPr/>
        <w:fldChar w:fldCharType="separate"/>
      </w:r>
      <w:r>
        <w:rPr/>
      </w:r>
      <w:r>
        <w:rPr/>
        <w:fldChar w:fldCharType="end"/>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Directory assistance charges are programmed under three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   411  charges            (Function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b)   555</w:t>
        <w:noBreakHyphen/>
        <w:t xml:space="preserve">1212  charges       (Function 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c)   XXX</w:t>
        <w:noBreakHyphen/>
        <w:t>555</w:t>
        <w:noBreakHyphen/>
        <w:t xml:space="preserve">1212  charges   (Function 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For function 07,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D.A. CHG = 00.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FOR 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Enter the amount to be charged.  If 411 is to be free, enter 00. If 411 is to be blocked, enter  ## or ** .  If 411 is not blocke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LTERNATE 411 N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X-XXX-X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Enter 411******** to have the phone dial 411 for these calls.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LTERNATE 411 N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f you want the phone to dial an alternate number when 411 is entered at the keypad, enter the number using * for unneeded digits (e.g. * *** 455 48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Functions 08 and 09 allow for different charges for these types of directory calls.  Enter values in the same manner as for Function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z w:val="24"/>
        </w:rPr>
        <w:t xml:space="preserve">NOTE:    </w:t>
      </w:r>
      <w:r>
        <w:rPr>
          <w:rFonts w:cs="Times New Roman" w:ascii="Times New Roman" w:hAnsi="Times New Roman"/>
          <w:sz w:val="24"/>
        </w:rPr>
        <w:tab/>
        <w:t>If different area codes require different Directory Assistance rates use the CSN's for the special case.  In some area codes a "1" must be dialed before 411 or 555-1212.  The phone will handle all 1 + directory assistance calls.  These calls can be blocked by entering ** or ## for the charge amount.  411 cannot be implemented in the CSN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0A    LOCAL DELAY</w:t>
      </w:r>
      <w:r>
        <w:rPr>
          <w:rFonts w:cs="Times New Roman" w:ascii="Times New Roman" w:hAnsi="Times New Roman"/>
          <w:sz w:val="24"/>
        </w:rPr>
        <w:t xml:space="preserve">  </w:t>
      </w:r>
      <w:r>
        <w:fldChar w:fldCharType="begin"/>
      </w:r>
      <w:r>
        <w:rPr/>
        <w:instrText xml:space="preserve"> TC "FUNCTION 10A    LOCAL DELAY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This value differs depending upon the type of central office to which the paystation is conn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Typical sett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Crossbar:  04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S:  00 SEC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value delays answer detection after the number has been dialed out to the central office to avoid the possibility of false detection due to line switching clicks.  Most central offices operate up-to-date equipment thereby eliminating the need to utilize this function.  Set at "00", or contact Ernest Telecom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10B    LONG DELAY</w:t>
      </w:r>
      <w:r>
        <w:rPr>
          <w:rFonts w:cs="Times New Roman" w:ascii="Times New Roman" w:hAnsi="Times New Roman"/>
          <w:sz w:val="24"/>
        </w:rPr>
        <w:t xml:space="preserve">  </w:t>
      </w:r>
      <w:r>
        <w:fldChar w:fldCharType="begin"/>
      </w:r>
      <w:r>
        <w:rPr/>
        <w:instrText xml:space="preserve"> TC "FUNCTION 10B    LONG DELAY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This value is similar in function to the Local Delay but is not a function of the local central office.  It is active only when long distance calls are dialed.  The range is 00 to 25 seconds.  (Value outside this range will default to 00 seconds.)  Improper setting of the local and long delays will cause an obvious delay in the microphone being unmuted.  As mentioned in Function 10A, the central office's equipment usually negates the use of this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u w:val="single"/>
        </w:rPr>
      </w:pPr>
      <w:r>
        <w:rPr>
          <w:rFonts w:cs="Times New Roman" w:ascii="Times New Roman" w:hAnsi="Times New Roman"/>
          <w:sz w:val="24"/>
        </w:rPr>
        <w:tab/>
        <w:tab/>
        <w:t>Set to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b/>
          <w:sz w:val="24"/>
          <w:u w:val="single"/>
        </w:rPr>
        <w:t>FUNCTION 11   ATK. DCY. (Attack Decay Delay)</w:t>
      </w:r>
      <w:r>
        <w:rPr>
          <w:rFonts w:cs="Times New Roman" w:ascii="Times New Roman" w:hAnsi="Times New Roman"/>
          <w:sz w:val="24"/>
        </w:rPr>
        <w:t xml:space="preserve"> </w:t>
      </w:r>
      <w:r>
        <w:fldChar w:fldCharType="begin"/>
      </w:r>
      <w:r>
        <w:rPr/>
        <w:instrText xml:space="preserve"> TC "FUNCTION 11A    ATK. DLY. (Attack Delay)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This option provides a way of varying the answer detection sensitivity for a particular location.  Occasionally, the phone will not detect an answer on the other end.  Lowering this value increases the detection sensitivity.  The phone will make the decision to collect the money more quickly at lower settings.  The phone's program checks to see if this delay is less than .01 second or more than .13 second.  If it is, the default value of .08 will automatically be en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A typical setting is .07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fldChar w:fldCharType="begin"/>
      </w:r>
      <w:r>
        <w:rPr/>
        <w:instrText xml:space="preserve"> TC "FUNCTION 11B    DCY. DLY. (Decay Delay)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For most locations the typical settings will prove to be most satisfactory for answer detection.  It should only be necessary to change these values for extreme problem locations.  The Attack and Decay delays should be set at the same values.  Consult Ernest Telecom Customer Service for additional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b/>
          <w:sz w:val="24"/>
          <w:u w:val="single"/>
        </w:rPr>
        <w:t>FUNCTION 12    GRACE PRD.</w:t>
      </w:r>
      <w:r>
        <w:rPr>
          <w:rFonts w:cs="Times New Roman" w:ascii="Times New Roman" w:hAnsi="Times New Roman"/>
          <w:sz w:val="24"/>
        </w:rPr>
        <w:t xml:space="preserve"> </w:t>
      </w:r>
      <w:r>
        <w:fldChar w:fldCharType="begin"/>
      </w:r>
      <w:r>
        <w:rPr/>
        <w:instrText xml:space="preserve"> TC "FUNCTION 12    GRACE PRD.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A "Grace Period" is provided after the collection decision is made to allow the caller to go back on</w:t>
        <w:noBreakHyphen/>
        <w:t xml:space="preserve">hook and have the money refunded. This is useful in areas where there are recorded messages by the phone company which are not preceded by "Special Information Tones".  </w:t>
      </w:r>
      <w:r>
        <w:rPr>
          <w:rFonts w:cs="Times New Roman" w:ascii="Times New Roman" w:hAnsi="Times New Roman"/>
          <w:sz w:val="24"/>
          <w:u w:val="single"/>
        </w:rPr>
        <w:t>A typical setting is 10 seconds</w:t>
      </w:r>
      <w:r>
        <w:rPr>
          <w:rFonts w:cs="Times New Roman" w:ascii="Times New Roman" w:hAnsi="Times New Roman"/>
          <w:sz w:val="24"/>
        </w:rPr>
        <w:t xml:space="preserve">.  The maximum setting is 25 sec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rPr>
      </w:pPr>
      <w:r>
        <w:rPr>
          <w:rFonts w:cs="Times New Roman" w:ascii="Times New Roman" w:hAnsi="Times New Roman"/>
          <w:b/>
          <w:sz w:val="24"/>
        </w:rPr>
        <w:t xml:space="preserve">CAUTION:  IF THIS VALUE IS MADE TOO LARGE, IT WILL ALLOW THE    CALLER TO PLACE A FREE CALL IN THIS PERIOD OF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 xml:space="preserve">   </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13A    WINK DURATION</w:t>
      </w:r>
      <w:r>
        <w:rPr>
          <w:rFonts w:cs="Times New Roman" w:ascii="Times New Roman" w:hAnsi="Times New Roman"/>
          <w:sz w:val="24"/>
        </w:rPr>
        <w:t xml:space="preserve">  </w:t>
      </w:r>
      <w:r>
        <w:fldChar w:fldCharType="begin"/>
      </w:r>
      <w:r>
        <w:rPr/>
        <w:instrText xml:space="preserve"> TC "FUNCTION 13    Credit Card Fee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n most areas of the country, the telephone company transmits "winks" on the phone line for different signaling purposes (See Glossary for definition).  This setting tells the phone that if the duration of the wink on the line is less than the amount of time allowed, the wink is to be ignored.  The recommended setting is 07 milli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13B</w:t>
        <w:tab/>
        <w:t>WINK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telephone company may transmit several "wink" signals at the beginning of a call which need to be ignored.  This is accomplished using the Wink Delay setting.  The suggested setting is 15 seconds.  The phone will then ignore winks during the first 15 seconds of a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Heading1"/>
        <w:rPr/>
      </w:pPr>
      <w:r>
        <w:rPr/>
        <w:t xml:space="preserve">FUNCTION 14   311 Emergency # </w:t>
      </w:r>
    </w:p>
    <w:p>
      <w:pPr>
        <w:pStyle w:val="Heading1"/>
        <w:rPr>
          <w:b w:val="false"/>
          <w:b w:val="false"/>
          <w:sz w:val="20"/>
          <w:u w:val="none"/>
        </w:rPr>
      </w:pPr>
      <w:r>
        <w:rPr>
          <w:b w:val="false"/>
          <w:sz w:val="20"/>
          <w:u w:val="none"/>
        </w:rPr>
      </w:r>
    </w:p>
    <w:p>
      <w:pPr>
        <w:pStyle w:val="Heading1"/>
        <w:rPr>
          <w:b w:val="false"/>
          <w:b w:val="false"/>
          <w:u w:val="none"/>
        </w:rPr>
      </w:pPr>
      <w:r>
        <w:rPr>
          <w:b w:val="false"/>
          <w:u w:val="none"/>
        </w:rPr>
        <w:t>This option allows the phone to dial out any number when 311 is dialed at the phone. 311 is an emergency number used in some areas of the country just like 9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none"/>
        </w:rPr>
      </w:pPr>
      <w:r>
        <w:rPr>
          <w:rFonts w:cs="Times New Roman" w:ascii="Times New Roman" w:hAnsi="Times New Roman"/>
          <w:b/>
          <w:sz w:val="24"/>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15    PBX Operation</w:t>
      </w:r>
      <w:r>
        <w:rPr>
          <w:rFonts w:cs="Times New Roman" w:ascii="Times New Roman" w:hAnsi="Times New Roman"/>
          <w:sz w:val="24"/>
        </w:rPr>
        <w:t xml:space="preserve">  </w:t>
      </w:r>
      <w:r>
        <w:fldChar w:fldCharType="begin"/>
      </w:r>
      <w:r>
        <w:rPr/>
        <w:instrText xml:space="preserve"> TC "FUNCTION 15    PBX Operation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On occasion, it is necessary to operate the paystation on a PBX system.  A PBX requires that a single digit (usually a 9) be dialed to get a second dial tone to access an outside line.  A "1" entered into the PBX OPTION location allows the programming of this single access digit.  A "0" in PBX OPTION will disable this fe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z w:val="24"/>
        </w:rPr>
        <w:t>NOTE:</w:t>
        <w:tab/>
      </w:r>
      <w:r>
        <w:rPr>
          <w:rFonts w:cs="Times New Roman" w:ascii="Times New Roman" w:hAnsi="Times New Roman"/>
          <w:sz w:val="24"/>
        </w:rPr>
        <w:t>For most applications this feature will be disabled. Installing a pay phone behind a PBX system will only allow outgoing calls.  Incoming calls must be routed to the pay phone through the PBX operator.  Some states do not allow installing a pay phone behind a PBX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u w:val="single"/>
        </w:rPr>
      </w:pPr>
      <w:r>
        <w:rPr>
          <w:rFonts w:cs="Times New Roman" w:ascii="Times New Roman" w:hAnsi="Times New Roman"/>
          <w:b/>
          <w:sz w:val="24"/>
          <w:u w:val="single"/>
        </w:rPr>
        <w:t>FUNCTION 15B PBX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As mentioned in the previous feature, a PBX requires a single digit to be dialed to capture dialtone (Usually a '8' or '9').  That number is entered in this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6A    Operator Block</w:t>
      </w:r>
      <w:r>
        <w:rPr>
          <w:rFonts w:cs="Times New Roman" w:ascii="Times New Roman" w:hAnsi="Times New Roman"/>
          <w:sz w:val="24"/>
        </w:rPr>
        <w:t xml:space="preserve">  </w:t>
      </w:r>
      <w:r>
        <w:fldChar w:fldCharType="begin"/>
      </w:r>
      <w:r>
        <w:rPr/>
        <w:instrText xml:space="preserve"> TC "FUNCTION 16A    Operator Block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Enter a "1" into this function to deny access to all "0 -" calls.  Enter a "0" to enable these calls.  Blocking this function does not block 0 + cal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rPr>
      </w:pPr>
      <w:r>
        <w:rPr>
          <w:rFonts w:cs="Times New Roman" w:ascii="Times New Roman" w:hAnsi="Times New Roman"/>
          <w:b/>
          <w:sz w:val="24"/>
        </w:rPr>
        <w:t xml:space="preserve">NOTE:  </w:t>
      </w:r>
      <w:r>
        <w:rPr>
          <w:rFonts w:cs="Times New Roman" w:ascii="Times New Roman" w:hAnsi="Times New Roman"/>
          <w:sz w:val="24"/>
        </w:rPr>
        <w:t>In most instances it is illegal to block 0- calls.  Please consult with your state Public Service Commission before blo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6B    Touch or Pulse Dialing</w:t>
      </w:r>
      <w:r>
        <w:rPr>
          <w:rFonts w:cs="Times New Roman" w:ascii="Times New Roman" w:hAnsi="Times New Roman"/>
          <w:sz w:val="24"/>
        </w:rPr>
        <w:t xml:space="preserve">  </w:t>
      </w:r>
      <w:r>
        <w:fldChar w:fldCharType="begin"/>
      </w:r>
      <w:r>
        <w:rPr/>
        <w:instrText xml:space="preserve"> TC "FUNCTION 16B    Touch or Pulse Dialing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Enter a "1" in this function for pulse dialing and a "0" for touchtone (DTMF) dialing.  Pulse dialing is still employed in some rural areas.  If pulse dialing is still used in homes and businesses in the area where the  phone is located, you will need to enable thi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7    Reset Coin Box Total</w:t>
      </w:r>
      <w:r>
        <w:rPr>
          <w:rFonts w:cs="Times New Roman" w:ascii="Times New Roman" w:hAnsi="Times New Roman"/>
          <w:sz w:val="24"/>
        </w:rPr>
        <w:t xml:space="preserve">  </w:t>
      </w:r>
      <w:r>
        <w:fldChar w:fldCharType="begin"/>
      </w:r>
      <w:r>
        <w:rPr/>
        <w:instrText xml:space="preserve"> TC " 17    Reset Coin Box Total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Normally, this function is used to reset the amount of cash in the coin box to zero when the coins are removed.  However, any amount may be set.  This function does not reset the Cumulativ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8    Reset Cumulative total</w:t>
      </w:r>
      <w:r>
        <w:rPr>
          <w:rFonts w:cs="Times New Roman" w:ascii="Times New Roman" w:hAnsi="Times New Roman"/>
          <w:sz w:val="24"/>
        </w:rPr>
        <w:t xml:space="preserve">  </w:t>
      </w:r>
      <w:r>
        <w:fldChar w:fldCharType="begin"/>
      </w:r>
      <w:r>
        <w:rPr/>
        <w:instrText xml:space="preserve"> TC "FUNCTION 18    Reset Cumulative total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 w:val="24"/>
        </w:rPr>
        <w:t xml:space="preserve">This function can be used to reset the total dollar amount collected by the phone.  Normally this total is </w:t>
      </w:r>
      <w:r>
        <w:rPr>
          <w:rFonts w:cs="Times New Roman" w:ascii="Times New Roman" w:hAnsi="Times New Roman"/>
          <w:sz w:val="24"/>
          <w:u w:val="single"/>
        </w:rPr>
        <w:t>not</w:t>
      </w:r>
      <w:r>
        <w:rPr>
          <w:rFonts w:cs="Times New Roman" w:ascii="Times New Roman" w:hAnsi="Times New Roman"/>
          <w:sz w:val="24"/>
        </w:rPr>
        <w:t xml:space="preserve"> reset as a double-check against coin coll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9A    Maximum Rings In</w:t>
      </w:r>
      <w:r>
        <w:rPr>
          <w:rFonts w:cs="Times New Roman" w:ascii="Times New Roman" w:hAnsi="Times New Roman"/>
          <w:sz w:val="24"/>
        </w:rPr>
        <w:t xml:space="preserve"> </w:t>
      </w:r>
      <w:r>
        <w:fldChar w:fldCharType="begin"/>
      </w:r>
      <w:r>
        <w:rPr/>
        <w:instrText xml:space="preserve"> TC "FUNCTION 19A    Maximum Rings In and Out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s function allows setting the number of times the payphone will ring before automatically sending an answer tone for remote reading of the Coin Box Total and the Cumulative Money total, either from another phone or by use of the Telelink software package (Max Ring In).  The recommended value is 5 r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z w:val="24"/>
          <w:u w:val="single"/>
        </w:rPr>
        <w:t>FUNCTION 19B Maximum Rings Out</w:t>
      </w:r>
      <w:r>
        <w:rPr>
          <w:rFonts w:cs="Times New Roman" w:ascii="Times New Roman" w:hAnsi="Times New Roman"/>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This function allows setting the number of times the called phone will be rung before the payphone will hang up and return the coins (Max Ring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9C    Polling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 w:val="24"/>
        </w:rPr>
        <w:t xml:space="preserve">If the payphone receives an incoming call during the polling window, the phone will answer this call automatically after </w:t>
      </w:r>
      <w:r>
        <w:rPr>
          <w:rFonts w:cs="Times New Roman" w:ascii="Times New Roman" w:hAnsi="Times New Roman"/>
          <w:b/>
          <w:sz w:val="24"/>
        </w:rPr>
        <w:t>one</w:t>
      </w:r>
      <w:r>
        <w:rPr>
          <w:rFonts w:cs="Times New Roman" w:ascii="Times New Roman" w:hAnsi="Times New Roman"/>
          <w:sz w:val="24"/>
        </w:rPr>
        <w:t xml:space="preserve"> ring only, regardless of the Max Rings In setting in option #19. Applying this feature reduces the </w:t>
      </w:r>
      <w:r>
        <w:rPr>
          <w:rFonts w:cs="Times New Roman" w:ascii="Times New Roman" w:hAnsi="Times New Roman"/>
          <w:b/>
          <w:sz w:val="24"/>
        </w:rPr>
        <w:t>Telelink</w:t>
      </w:r>
      <w:r>
        <w:rPr>
          <w:rFonts w:cs="Times New Roman" w:ascii="Times New Roman" w:hAnsi="Times New Roman"/>
          <w:sz w:val="24"/>
        </w:rPr>
        <w:t xml:space="preserve"> collection status polling time when this is set to call a large number of payphones using the </w:t>
      </w:r>
      <w:r>
        <w:rPr>
          <w:rFonts w:cs="Times New Roman" w:ascii="Times New Roman" w:hAnsi="Times New Roman"/>
          <w:b/>
          <w:sz w:val="24"/>
        </w:rPr>
        <w:t>Autocall</w:t>
      </w:r>
      <w:r>
        <w:rPr>
          <w:rFonts w:cs="Times New Roman" w:ascii="Times New Roman" w:hAnsi="Times New Roman"/>
          <w:sz w:val="24"/>
        </w:rPr>
        <w:t xml:space="preserve"> function in Telelink.  Phones will answer after one ring instead of the number of rings programmed in option #19. The </w:t>
      </w:r>
      <w:r>
        <w:rPr>
          <w:rFonts w:cs="Times New Roman" w:ascii="Times New Roman" w:hAnsi="Times New Roman"/>
          <w:b/>
          <w:sz w:val="24"/>
        </w:rPr>
        <w:t xml:space="preserve">Autocall </w:t>
      </w:r>
      <w:r>
        <w:rPr>
          <w:rFonts w:cs="Times New Roman" w:ascii="Times New Roman" w:hAnsi="Times New Roman"/>
          <w:sz w:val="24"/>
        </w:rPr>
        <w:t>time feature in Telelink should be set the same as the "start" time of the Polling Windows and the "stop" times should be set to allow Telelink enough hours to call the entire selected list file.  Incoming calls occurring outside the Polling Window will be subject to the "Max Rings In" setting in optio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19D Polling Window Start and S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The Start and Stop function determines the times that the Polling Window will answer on one ring instead of the number of Max Rings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rt Hour ----      -----Stop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Range:  00 to 23 hours (militar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Note:   The Stop Hour must be greater than the Start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 xml:space="preserve">   If the Start and Stop hours are both "00", this feature  will be defe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b/>
          <w:sz w:val="24"/>
          <w:u w:val="single"/>
        </w:rPr>
        <w:t>FUNCTION 20    Customized Special Numbers</w:t>
      </w:r>
      <w:r>
        <w:rPr>
          <w:rFonts w:cs="Times New Roman" w:ascii="Times New Roman" w:hAnsi="Times New Roman"/>
          <w:sz w:val="24"/>
        </w:rPr>
        <w:t xml:space="preserve"> </w:t>
      </w:r>
      <w:r>
        <w:fldChar w:fldCharType="begin"/>
      </w:r>
      <w:r>
        <w:rPr/>
        <w:instrText xml:space="preserve"> TC "FUNCTION 20    Customized Special Numbers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This function allows for 120 Customized Special Numbers (CSN) which can be selectively programmed with custom rates for a single phone number or group of numbers.  Any data in the CSN table will preempt the rate table file.  The CSN function can also be used to "Block" any number or group of numbers or set the "Rate Type Code (RTC)". For viewing the CSN table, use "#20". For editing, enter “*20”. A menu will appear on the display which will allow EDITING of any of the (120) CSN's. The menu displays the following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1=D   2=R    3=A   4=S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5=C   6=E    *=B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t>CSN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e following example should serve to make clear how to enter CS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u w:val="single"/>
        </w:rPr>
        <w:t>Example #1:</w:t>
      </w:r>
      <w:r>
        <w:rPr>
          <w:rFonts w:cs="Times New Roman" w:ascii="Times New Roman" w:hAnsi="Times New Roman"/>
          <w:sz w:val="24"/>
        </w:rPr>
        <w:t xml:space="preserve">  Special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o program a CSN with a prefix 976 (i.e., (404) 976</w:t>
        <w:noBreakHyphen/>
        <w:t>XXXX) with $.50 for 1 minute initial and $.25 per additional 1 minute period, make sure the phone is in the program mode as described in paragraph 3-2.0.  Enter "*203" for a new C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a.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XX-XXX-XXXX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1.   The XXX-XXX-XXXX is for the phone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2.   The single X is enter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     a.   0 if the number is not blocked.  It will use the RTC from the </w:t>
        <w:tab/>
        <w:tab/>
        <w:tab/>
        <w:tab/>
        <w:tab/>
        <w:t>rat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     </w:t>
        <w:tab/>
        <w:t xml:space="preserve">     b.   1 if the number is to be bloc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2 if the number is an interstate r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     d.   3 if the number is an intralata r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e.   4 if the number is an interlata r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     f.   5 if the number is a local r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3.   The first D is for the dollar amount for the initial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4.   The first CC is for the cents for the initial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5.   The first MM is for the minutes of the initi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 xml:space="preserve">6.   The second D is for the dollar amount for the secondary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7.   The second CC is for the cents for the secondar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8.   The second MM is for the minutes in each unit of secondary tim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b.   Enter  404</w:t>
        <w:noBreakHyphen/>
        <w:t>976</w:t>
        <w:noBreakHyphen/>
        <w:t>****  (Either * or # can be entered as a "Wild Dig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c.   Enter  0  (Do Not Block &amp; use Rate Type Code from rat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d.   Enter 05001 and  025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This will cause any number with a 404</w:t>
        <w:noBreakHyphen/>
        <w:t xml:space="preserve">976 Area Code / Prefix to be charged $.50 for the first minute and $.25 for each additional minute.  The "wild digits" can be used in the place of any or all of the 7 digits of the CSN.  If the secondary time period is programmed as 00, the phone will hang up at the end of the initial time peri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b/>
          <w:sz w:val="24"/>
          <w:u w:val="single"/>
        </w:rPr>
        <w:t>Example #2:</w:t>
      </w:r>
      <w:r>
        <w:rPr>
          <w:rFonts w:cs="Times New Roman" w:ascii="Times New Roman" w:hAnsi="Times New Roman"/>
          <w:sz w:val="24"/>
        </w:rPr>
        <w:t xml:space="preserve"> Free Cal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To program a CSN of 404</w:t>
        <w:noBreakHyphen/>
        <w:t>249</w:t>
        <w:noBreakHyphen/>
        <w:t>9200 to be a free call (e.g., Emergency Number).  Put the phone in the programming mode.  Enter "*203" for a new C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a.</w:t>
        <w:tab/>
        <w:t>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XXX-XXX-XXXX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b.   Enter 4042499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c.   Enter 0 (do not block use rate type code from rat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d.   Enter 00001 and 00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b/>
          <w:sz w:val="24"/>
          <w:u w:val="single"/>
        </w:rPr>
        <w:t>Example #3:</w:t>
      </w:r>
      <w:r>
        <w:rPr>
          <w:rFonts w:cs="Times New Roman" w:ascii="Times New Roman" w:hAnsi="Times New Roman"/>
          <w:sz w:val="24"/>
        </w:rPr>
        <w:t xml:space="preserve"> Clear CSN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To clear all CSN's and disable the CSN options.  Put the phone in the programming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a.   Push the "*", "2", and "0" keys.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D 2=R 3=A 4=S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5=C 6=E *=B #=S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b/>
          <w:sz w:val="24"/>
          <w:u w:val="single"/>
        </w:rPr>
        <w:t>Example #3A</w:t>
      </w:r>
      <w:r>
        <w:rPr>
          <w:rFonts w:cs="Times New Roman" w:ascii="Times New Roman" w:hAnsi="Times New Roman"/>
          <w:sz w:val="24"/>
        </w:rPr>
        <w:t xml:space="preserve">  Change rate type code of a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To change the RTC of an exchange, put the phone in the progra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ab/>
        <w:t>a.</w:t>
        <w:tab/>
        <w:t xml:space="preserve">Enter "*203" for a new CSN.  The display will sh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b.   Enter 3053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c.   Enter 5 to set the RTC to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d.   Enter 02501 and 00001 to provide 25 cents for unlimited time. (Usual local rate).  Any local rate of you choosing can be e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Following this example but using a different RTC, charges can be entered for any type call (i.e. interstate, interlata,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z w:val="24"/>
        </w:rPr>
        <w:t>CAUTION:</w:t>
      </w:r>
      <w:r>
        <w:rPr>
          <w:rFonts w:cs="Times New Roman" w:ascii="Times New Roman" w:hAnsi="Times New Roman"/>
          <w:sz w:val="24"/>
        </w:rPr>
        <w:tab/>
        <w:t xml:space="preserve">411, 211, or 611 may be redirected by use of the speed dial function to other numbers.  If the area code or prefix of one of these numbers is also used in another CSN entry, the phone may request additional payment or block the call, depending on the entry in the CSN table. Since most state regulations require 211 and 611 to be free calls, an extra entry covering the specific number used for 211 or 611 should be made in the CSN table ahead of the general area code or prefix entry.  The installer should test 211, 411, and 611 at installation to insure compliance with state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b/>
          <w:sz w:val="24"/>
          <w:u w:val="single"/>
        </w:rPr>
        <w:t>Example #4:</w:t>
      </w:r>
      <w:r>
        <w:rPr>
          <w:rFonts w:cs="Times New Roman" w:ascii="Times New Roman" w:hAnsi="Times New Roman"/>
          <w:sz w:val="24"/>
        </w:rPr>
        <w:t xml:space="preserve">  Block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uppose it is desirable to block the number 404</w:t>
        <w:noBreakHyphen/>
        <w:t>973</w:t>
        <w:noBreakHyphen/>
        <w:t>9094 from being called.  Put the phone in the progra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a.</w:t>
        <w:tab/>
        <w:t>Enter "*203" for a new CSN.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b.   Enter 40497390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c.   Enter 1 (Block this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d.   The display will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BLOCK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b/>
          <w:sz w:val="24"/>
          <w:u w:val="single"/>
        </w:rPr>
        <w:t>Example #5:</w:t>
      </w:r>
      <w:r>
        <w:rPr>
          <w:rFonts w:cs="Times New Roman" w:ascii="Times New Roman" w:hAnsi="Times New Roman"/>
          <w:sz w:val="24"/>
        </w:rPr>
        <w:t xml:space="preserve">   Untimed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To program a CSN of 718</w:t>
        <w:noBreakHyphen/>
        <w:t>976</w:t>
        <w:noBreakHyphen/>
        <w:t>5555 to be an untimed call with a charge of $0.25.  Put the phone in the progra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a.</w:t>
        <w:tab/>
        <w:t>Enter "*203" for a new CSN.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b.   Enter 7189765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c.   Enter 0 (not blo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d.   Enter 02501 and 00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If the secondary period is set for 00, the phone will hang up at the end of the primar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u w:val="single"/>
        </w:rPr>
        <w:t>g.  Block Area Code 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Ernest Telecom has blocked the calling of all 900 calls. This is done to avoid charges to the phone for this type call.  Set up a CSN number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1. </w:t>
        <w:tab/>
        <w:t>Enter "*203" for a new CSN.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ab/>
        <w:t xml:space="preserve">2. </w:t>
        <w:tab/>
        <w:t>Enter 900*******. Then enter 1 (block),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LOC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To reverse the block, see example 1 or 2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u w:val="single"/>
        </w:rPr>
        <w:tab/>
        <w:t>h.  Block Local Prefix 976</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Ernest Telecom has blocked the calling of all local 976 prefix calls.  This is done to avoid charges to the phone for this type call.  Set up a CSN number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1.</w:t>
        <w:tab/>
        <w:t>Enter "*203" for a new CSN.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X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ab/>
        <w:t>2.</w:t>
        <w:tab/>
        <w:t>Enter ***976****. Enter 1 (block),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BLOCK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t>To reverse the block, see example 1 or 2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b/>
          <w:sz w:val="24"/>
          <w:u w:val="single"/>
        </w:rPr>
        <w:t>Editing the CSN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his feature allows editing of the CSN table in the event that an error has been made during programming or if changes or additions to the table are required.  When in the "Program" mode, press "#20" and the first entry in the CSN Table will be displayed.  Pressing “*20” will allow you to edit the e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1=D   2=R    3=A   4=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5=C   7=B    8=H   9=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Editing Commands</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1 = D       Delete the currently displayed CS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2 = R       Replace the currently displayed CS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3 = A       Add a new CSN to the end of the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4 = I</w:t>
        <w:tab/>
        <w:t xml:space="preserve">    Insert a CSN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5 = C       Clear the entire CSN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7 = B       Scroll back between display and previous CS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8 = H</w:t>
        <w:tab/>
        <w:t xml:space="preserve">    Displays menu of commands, i.e. 1=D, 2=R,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9 = F      Scroll forward between display and the next C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 w:val="24"/>
        </w:rPr>
        <w:t>a.   1 = D Delete the currently displayed CSN.</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Choosing this command will cause the currently displayed CSN to be deleted and automatically scroll forward and display the next CSN.  If the last CSN is deleted, the Help menu will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 w:val="24"/>
        </w:rPr>
        <w:t>b.   2 = R  Replace the currently displayed CSN.</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Choosing this command will allow the replacement of the currently displayed CSN with new information.  A blank CSN template will be displayed.  Using the blinking cursor, a new CSN can be en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 w:val="24"/>
        </w:rPr>
        <w:t>c.   3 = A  Add a CSN to the end of the table.</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Choosing this command will cause a blank CSN template to be displayed.  Using the blinking cursor, a new CSN can be entered.  This CSN will be added to the end of the CSN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 w:val="24"/>
        </w:rPr>
        <w:t>d.   4 = I  Insert an entry into the  CSN Table.</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Choosing this command will enable a new number to be inserted into the CSN Table.  A blank CSN template will be displayed.  Using the blinking cursor, a new CSN can be en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 w:val="24"/>
        </w:rPr>
        <w:t>e.   5 = C  Clear the entire CSN table.</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Choosing this command will CLEAR all CSN information from the table.  Once cleared using this command, the table must be rebuilt from scr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b/>
          <w:sz w:val="24"/>
        </w:rPr>
        <w:t>f.   7 = B  Scroll back between display and previous CSN.</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This command will toggle between the previous entry and the currently selected CSN.  Once the editing commands are learned, it is not necessary to view the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rPr>
        <w:t>8 = H  “Home” menu of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TextBodyIndent"/>
        <w:rPr/>
      </w:pPr>
      <w:r>
        <w:rPr/>
        <w:t>This command will display the menu of commands starting with 1=D, 2=R, etc.  Used primarily to in case a command is forgotten, or to display all options available.</w:t>
      </w:r>
    </w:p>
    <w:p>
      <w:pPr>
        <w:pStyle w:val="TextBodyIndent"/>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9 = F  Scroll Forward and display the next CSN.</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Choosing this command will cause the next CSN to be displayed.  If this happens to be the last CSN in the table it will not cha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4"/>
        </w:rPr>
      </w:pPr>
      <w:r>
        <w:rPr>
          <w:rFonts w:cs="Times New Roman" w:ascii="Times New Roman" w:hAnsi="Times New Roman"/>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Tip #1:   Take time prior to the installation to become very familiar with the CSN editing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t xml:space="preserve">Tip #2:   Once the editing commands are learned, it is not necessary to toggle between the menu and the currently displayed CSN during an editing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u w:val="single"/>
        </w:rPr>
        <w:t>FUNCTIONS 21 to 30    Speed Dial Numbers</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TextBody"/>
        <w:rPr/>
      </w:pPr>
      <w:r>
        <w:rPr/>
        <w:t>These functions are programmable numbers that are speed</w:t>
        <w:noBreakHyphen/>
        <w:t xml:space="preserve">dialed out when addressed.  The numbers can be up to eleven digits in length. To dial a speed dial number from memory, Press “*” and two digits (00 – 09). This will allow for expansion of up to 100 speed dial locations in the future. Entering zeros, "*", or "#" will set a function to not dial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b/>
          <w:sz w:val="24"/>
          <w:u w:val="single"/>
        </w:rPr>
        <w:t>FUNCTION 21    Speed Dial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To set up a Speed Dial number, put the phone in program mode as described in 3-2.0.  Push "*" and the number for the Speed Dial function (21 to 30).  This function is used primarily when advertising free numbers.  Assume 21 for this example.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SPEED DIAL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X-XXX-X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a.   Enter the number you want Speed Dialed (e.g. 448-2111 emergency ambulance which will be dialed by entering *0). Enter ****44821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b.   Note that this is a local number.  If the Speed Dial   number is a long distance number, you would enter "1" and the area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 w:val="24"/>
        </w:rPr>
        <w:t xml:space="preserve">NOTE: </w:t>
      </w:r>
      <w:r>
        <w:rPr>
          <w:rFonts w:cs="Times New Roman" w:ascii="Times New Roman" w:hAnsi="Times New Roman"/>
          <w:sz w:val="24"/>
        </w:rPr>
        <w:t xml:space="preserve"> These calls are not free unless so programmed as a  C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b/>
          <w:sz w:val="24"/>
          <w:u w:val="single"/>
        </w:rPr>
        <w:t>FUNCTION 31A    Minimum Number Of Calls/Day</w:t>
      </w:r>
      <w:r>
        <w:rPr>
          <w:rFonts w:cs="Times New Roman" w:ascii="Times New Roman" w:hAnsi="Times New Roman"/>
          <w:sz w:val="24"/>
        </w:rPr>
        <w:t xml:space="preserve"> </w:t>
      </w:r>
      <w:r>
        <w:fldChar w:fldCharType="begin"/>
      </w:r>
      <w:r>
        <w:rPr/>
        <w:instrText xml:space="preserve"> TC "FUNCTION 31A    Minimum Number Of Calls/Day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The number of calls made in a day is checked at midnight each day. If the number of calls serviced in the prior 24 hour period is less than the number entered in this function, the phone will dial the callback number and, when answered, the voice synthesizer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 xml:space="preserve">"SERVICE ENTRY  CODE 2  I.D. NUMBER 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This function can be defeated by entering 00 into the function. Follow the instructions in 3-2.0 and the table in 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t>A suggested value is 5 calls per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31B    Inactivity Callback Period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Start Hours ----      ---- Stop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Note:  Hours are in Military (24 hr)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Range:  00 to 23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When the phone calls back to report inactivity, this call will be made between the hours programmed in this function.  If the call is not completed (ie. busy, no answer), it will be retried at 10 minute intervals until the call is completed or the current time is greater than the "stop" hours.  This feature is intended to alert the owner that phone inactivity due to problems such as handset damage, etc., has occurred.  It can be defeated by entering 00 into the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u w:val="single"/>
        </w:rPr>
      </w:pPr>
      <w:r>
        <w:rPr>
          <w:rFonts w:cs="Times New Roman" w:ascii="Times New Roman" w:hAnsi="Times New Roman"/>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31C Inactivity Callback Period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32    Local Calls Counter</w:t>
      </w:r>
      <w:r>
        <w:rPr>
          <w:rFonts w:cs="Times New Roman" w:ascii="Times New Roman" w:hAnsi="Times New Roman"/>
          <w:color w:val="auto"/>
          <w:sz w:val="24"/>
        </w:rPr>
        <w:t xml:space="preserve">  </w:t>
      </w:r>
      <w:r>
        <w:fldChar w:fldCharType="begin"/>
      </w:r>
      <w:r>
        <w:rPr/>
        <w:instrText xml:space="preserve"> TC "FUNCTION 32    Local Calls Counter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function is a cumulative LOCAL call counter and totalizer. It totals the number of local calls made whether free or paid  and the amount of money collected for these local calls since the last time the function was reset.  It should be initialized at zero at installation and if the Telelink Payphone Management System is used, it can be zeroed each time the collection status is logged. This counter is only accessible while in PROGRAM MODE or via Telelink .  (It is not accessible from the keypad outside the phone.)  To initialize this counter at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a.   Put the phone into progra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b.   Enter "*32" on the keypa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 xml:space="preserve">          LCL. CALLS=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ab/>
        <w:t>c.   Push the "0" key until each "X" on the display is replaced with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b/>
          <w:color w:val="auto"/>
          <w:sz w:val="24"/>
          <w:u w:val="single"/>
        </w:rPr>
        <w:t>FUNCTION 33    Long Distance Calls Counter</w:t>
      </w:r>
      <w:r>
        <w:rPr>
          <w:rFonts w:cs="Times New Roman" w:ascii="Times New Roman" w:hAnsi="Times New Roman"/>
          <w:color w:val="auto"/>
          <w:sz w:val="24"/>
        </w:rPr>
        <w:t xml:space="preserve"> </w:t>
      </w:r>
      <w:r>
        <w:fldChar w:fldCharType="begin"/>
      </w:r>
      <w:r>
        <w:rPr/>
        <w:instrText xml:space="preserve"> TC "FUNCTION 33    Long Distance Calls Counter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This function is a cumulative LONG DISTANCE call counter and totalizer.  It totals the number of long distance calls made whether free or paid and the amount of money collected for these calls since the last time the function was reset.  It should be initialized to zero at installation and if the Telelink Payphone Management System is used, each time the collection status is logged.  This counter is only accessible while in PROGRAM MODE or by Telelink.  To initialize this counter at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a.   Put the phone in progra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b.   Enter "*33" on the keypa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L.D. CALLS=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 xml:space="preserve">c.   Push the "0" key until each "X" on the display is replaced with a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b/>
          <w:color w:val="auto"/>
          <w:sz w:val="24"/>
          <w:u w:val="single"/>
        </w:rPr>
        <w:t>FUNCTION 34    "0</w:t>
        <w:noBreakHyphen/>
        <w:t>","0+" Calls Counter</w:t>
      </w:r>
      <w:r>
        <w:rPr>
          <w:rFonts w:cs="Times New Roman" w:ascii="Times New Roman" w:hAnsi="Times New Roman"/>
          <w:color w:val="auto"/>
          <w:sz w:val="24"/>
        </w:rPr>
        <w:t xml:space="preserve"> </w:t>
      </w:r>
      <w:r>
        <w:fldChar w:fldCharType="begin"/>
      </w:r>
      <w:r>
        <w:rPr/>
        <w:instrText xml:space="preserve"> TC "FUNCTION 34    \" \l 3 </w:instrText>
      </w:r>
      <w:r>
        <w:rPr/>
        <w:fldChar w:fldCharType="separate"/>
      </w:r>
      <w:r>
        <w:rPr/>
      </w:r>
      <w:r>
        <w:rPr/>
        <w:fldChar w:fldCharType="end"/>
      </w: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This function is a cumulative counter and totalizer of credit card and operator</w:t>
        <w:noBreakHyphen/>
        <w:t>assisted calls.  It totals the number of calls and the money collected since the last time the counter was reset.  It should be initialized to zero at installation and if the Telelink Payphone Management System is used, each time the collection status is logged.  This counter is only accessible while in PROGRAM MODE or by Telelink.  To initialize this counter at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a.   Put the phone in progra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b.   Enter "*34" on the keypa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0-,0+CALLS=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c.   Push the "0" key until each "X" on the display is replaced with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b/>
          <w:color w:val="auto"/>
          <w:sz w:val="24"/>
          <w:u w:val="single"/>
        </w:rPr>
        <w:t>FUNCTION 35    Directory Assistance Calls Counter</w:t>
      </w:r>
      <w:r>
        <w:rPr>
          <w:rFonts w:cs="Times New Roman" w:ascii="Times New Roman" w:hAnsi="Times New Roman"/>
          <w:color w:val="auto"/>
          <w:sz w:val="24"/>
        </w:rPr>
        <w:t xml:space="preserve"> </w:t>
      </w:r>
      <w:r>
        <w:fldChar w:fldCharType="begin"/>
      </w:r>
      <w:r>
        <w:rPr/>
        <w:instrText xml:space="preserve"> TC "FUNCTION 35    Directory Assistance Calls Counter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This function is a cumulative DIRECTORY ASSISTANCE call counter and totalizer.  It totals the number of directory assistance calls and the amount of money collected for these calls.  This includes 411, 555</w:t>
        <w:noBreakHyphen/>
        <w:t>1212, and 1</w:t>
        <w:noBreakHyphen/>
        <w:t>(XXX)</w:t>
        <w:noBreakHyphen/>
        <w:t>555</w:t>
        <w:noBreakHyphen/>
        <w:t>1212 calls.  It should be initialized to zero at installation and if the Telelink Payphone Management System is used, each time the collection status is logged.  This counter is only accessible while in PROGRAM MODE or by Telelink.  To initialize this counter at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 xml:space="preserve">a.  </w:t>
        <w:tab/>
        <w:t>Put the phone in progra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 xml:space="preserve">b.  </w:t>
        <w:tab/>
        <w:t>Enter "*35" on the keypa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D.A.CALLS =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 xml:space="preserve">c.  </w:t>
        <w:tab/>
        <w:t xml:space="preserve">Push the "0" key until each "X" on the display is replaced with a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b/>
          <w:color w:val="auto"/>
          <w:sz w:val="24"/>
          <w:u w:val="single"/>
        </w:rPr>
        <w:t>FUNCTION 36    Precede Non Local Numbers By 1</w:t>
      </w:r>
      <w:r>
        <w:fldChar w:fldCharType="begin"/>
      </w:r>
      <w:r>
        <w:rPr/>
        <w:instrText xml:space="preserve"> TC "FUNCTION 36    Precede Non Local Numbers By 1"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Some locations require that a "1" be dialed preceding numbers beyond the local area.  When this function is enabled, the "1" is automatically dialed in the situations where required, regardless of whether the caller has dialed it or not.  However, if a customer dials "1' while this function is enabled, the phone will dial only one of the digits, avoiding an incompleted call.  This function can be enabled by entering "1" and disabled by entering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b/>
          <w:color w:val="auto"/>
          <w:sz w:val="24"/>
          <w:u w:val="single"/>
        </w:rPr>
        <w:t>FUNCTION 37    DTMF Speed</w:t>
      </w:r>
      <w:r>
        <w:fldChar w:fldCharType="begin"/>
      </w:r>
      <w:r>
        <w:rPr/>
        <w:instrText xml:space="preserve"> TC "FUNCTION 37    DTMF Speed" \l 3 </w:instrText>
      </w:r>
      <w:r>
        <w:rPr/>
        <w:fldChar w:fldCharType="separate"/>
      </w:r>
      <w:r>
        <w:rPr/>
      </w:r>
      <w:r>
        <w:rPr/>
        <w:fldChar w:fldCharType="end"/>
      </w: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 xml:space="preserve">Two pulse speeds are provided for DTMF tones. In the "slow" mode, the pulses are on for 150 msec. (milliseconds) and off for 75 msec. In "fast" mode, the pulses are on for 75 msec. and off for 50 msec.  Use the slow mode in areas with older central offices.  In this function, enter "0" for fast mode or "1" for slow mode.  In most instances, use "0" unless calls are not being completed.  If that occurs, an adjustment in this function may be in or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38  1+O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rPr/>
      </w:pPr>
      <w:r>
        <w:rPr>
          <w:rFonts w:eastAsia="Tms Rmn;Times New Roman"/>
          <w:sz w:val="24"/>
        </w:rPr>
        <w:t xml:space="preserve"> </w:t>
      </w:r>
      <w:r>
        <w:rPr>
          <w:sz w:val="24"/>
        </w:rPr>
        <w:t xml:space="preserve">38a: </w:t>
      </w:r>
      <w:r>
        <w:rPr>
          <w:b/>
          <w:sz w:val="24"/>
        </w:rPr>
        <w:t>Local Swt/OCC Code #</w:t>
      </w:r>
      <w:r>
        <w:rPr>
          <w:sz w:val="24"/>
        </w:rPr>
        <w:t xml:space="preserve"> -- This option will allow you to reroute your direct dialed local calls to another carrier. You have the choice of two 101xxxx OCC numbers which are entered in options 38g and 38h or two switch numbers for 800 &amp; 950 access which are options 38i &amp; 38j and 38k &amp; 38l. Enter [00-04] to route call accordingly. To defeat enter 00, which will route call to LEC, 01 routes to 38g, 02 routes to 38h, 03 routes to 38i and 04 routes to 38k.</w:t>
      </w:r>
    </w:p>
    <w:p>
      <w:pPr>
        <w:pStyle w:val="Normal"/>
        <w:rPr>
          <w:sz w:val="24"/>
        </w:rPr>
      </w:pPr>
      <w:r>
        <w:rPr>
          <w:sz w:val="24"/>
        </w:rPr>
      </w:r>
    </w:p>
    <w:p>
      <w:pPr>
        <w:pStyle w:val="Normal"/>
        <w:rPr/>
      </w:pPr>
      <w:r>
        <w:rPr>
          <w:sz w:val="24"/>
        </w:rPr>
        <w:t xml:space="preserve">38b: </w:t>
      </w:r>
      <w:r>
        <w:rPr>
          <w:b/>
          <w:sz w:val="24"/>
        </w:rPr>
        <w:t>IntraL Swt/OCC Code#</w:t>
      </w:r>
      <w:r>
        <w:rPr>
          <w:sz w:val="24"/>
        </w:rPr>
        <w:t xml:space="preserve"> -- Just as in 38a, this option will allow you to reroute direct dialed Intralata calls to another carrier. To defeat enter 00, which will route call to LEC, 01 routes to 38g, 02 routes to 38h. </w:t>
      </w:r>
    </w:p>
    <w:p>
      <w:pPr>
        <w:pStyle w:val="Normal"/>
        <w:rPr>
          <w:sz w:val="24"/>
        </w:rPr>
      </w:pPr>
      <w:r>
        <w:rPr>
          <w:sz w:val="24"/>
        </w:rPr>
      </w:r>
    </w:p>
    <w:p>
      <w:pPr>
        <w:pStyle w:val="Normal"/>
        <w:rPr/>
      </w:pPr>
      <w:r>
        <w:rPr>
          <w:sz w:val="24"/>
        </w:rPr>
        <w:t xml:space="preserve">38c: </w:t>
      </w:r>
      <w:r>
        <w:rPr>
          <w:b/>
          <w:sz w:val="24"/>
        </w:rPr>
        <w:t>InterL Swt/OCC Code#</w:t>
      </w:r>
      <w:r>
        <w:rPr>
          <w:sz w:val="24"/>
        </w:rPr>
        <w:t xml:space="preserve"> -- Just as in 38a, this option will allow you to reroute direct dialed Interlata coin calls to another carrier. To defeat enter 00, which will route call to LEC, 01 routes to 38g, 02 routes to 38h. </w:t>
      </w:r>
    </w:p>
    <w:p>
      <w:pPr>
        <w:pStyle w:val="Normal"/>
        <w:rPr>
          <w:sz w:val="24"/>
        </w:rPr>
      </w:pPr>
      <w:r>
        <w:rPr>
          <w:sz w:val="24"/>
        </w:rPr>
      </w:r>
    </w:p>
    <w:p>
      <w:pPr>
        <w:pStyle w:val="Normal"/>
        <w:rPr/>
      </w:pPr>
      <w:r>
        <w:rPr>
          <w:sz w:val="24"/>
        </w:rPr>
        <w:t>38d:</w:t>
      </w:r>
      <w:r>
        <w:rPr>
          <w:b/>
          <w:sz w:val="24"/>
        </w:rPr>
        <w:t xml:space="preserve"> InterS Swt/OCC Code#</w:t>
      </w:r>
      <w:r>
        <w:rPr>
          <w:sz w:val="24"/>
        </w:rPr>
        <w:t xml:space="preserve"> -- Just as in 38a, this option will allow you to reroute direct dialed Interstate coin calls to another carrier. To defeat enter 00, which will route call to LEC, 01 routes to 38g, 02 routes to 38h. </w:t>
      </w:r>
    </w:p>
    <w:p>
      <w:pPr>
        <w:pStyle w:val="Normal"/>
        <w:rPr>
          <w:sz w:val="24"/>
        </w:rPr>
      </w:pPr>
      <w:r>
        <w:rPr>
          <w:sz w:val="24"/>
        </w:rPr>
      </w:r>
    </w:p>
    <w:p>
      <w:pPr>
        <w:pStyle w:val="Normal"/>
        <w:rPr/>
      </w:pPr>
      <w:r>
        <w:rPr>
          <w:sz w:val="24"/>
        </w:rPr>
        <w:t xml:space="preserve">38e: </w:t>
      </w:r>
      <w:r>
        <w:rPr>
          <w:b/>
          <w:sz w:val="24"/>
        </w:rPr>
        <w:t>InterN Swt/OCC Code#</w:t>
      </w:r>
      <w:r>
        <w:rPr>
          <w:sz w:val="24"/>
        </w:rPr>
        <w:t xml:space="preserve"> -- Just as in 38a, this option will allow you to reroute direct dialed International coin calls to another carrier. To defeat enter 00, which will route calls to the LEC, 01 routes to 38g, 02 routes to 38h. This option is not often used due to the proliferation of international fraud.</w:t>
      </w:r>
    </w:p>
    <w:p>
      <w:pPr>
        <w:pStyle w:val="Normal"/>
        <w:rPr>
          <w:sz w:val="24"/>
        </w:rPr>
      </w:pPr>
      <w:r>
        <w:rPr>
          <w:sz w:val="24"/>
        </w:rPr>
      </w:r>
    </w:p>
    <w:p>
      <w:pPr>
        <w:pStyle w:val="Normal"/>
        <w:rPr/>
      </w:pPr>
      <w:r>
        <w:rPr>
          <w:sz w:val="24"/>
        </w:rPr>
        <w:t xml:space="preserve">38f: </w:t>
      </w:r>
      <w:r>
        <w:rPr>
          <w:b/>
          <w:sz w:val="24"/>
        </w:rPr>
        <w:t>Callback Srv. Code#</w:t>
      </w:r>
      <w:r>
        <w:rPr>
          <w:sz w:val="24"/>
        </w:rPr>
        <w:t xml:space="preserve"> -- This option will allow you to reroute your callback number set in option (02) to an alternate carrier. You have the choice of two 101xxxx OCC numbers which are entered in options 38g and 38h or two switch numbers for 800 &amp; 950 access which are options 38i &amp; 38j and 38k &amp; 38l. Enter [00-04] to route call accordingly. To defeat enter 00, which will direct dial the callback number in option (02).  01 routes to 38g, 02 routes to 38h, 03 routes to 38i and 04 routes to 38k. </w:t>
      </w:r>
    </w:p>
    <w:p>
      <w:pPr>
        <w:pStyle w:val="Normal"/>
        <w:rPr>
          <w:sz w:val="24"/>
        </w:rPr>
      </w:pPr>
      <w:r>
        <w:rPr>
          <w:sz w:val="24"/>
        </w:rPr>
      </w:r>
    </w:p>
    <w:p>
      <w:pPr>
        <w:pStyle w:val="Normal"/>
        <w:rPr/>
      </w:pPr>
      <w:r>
        <w:rPr>
          <w:sz w:val="24"/>
        </w:rPr>
        <w:t xml:space="preserve">38g: </w:t>
      </w:r>
      <w:r>
        <w:rPr>
          <w:b/>
          <w:sz w:val="24"/>
        </w:rPr>
        <w:t>OCC Code #1 Number</w:t>
      </w:r>
      <w:r>
        <w:rPr>
          <w:sz w:val="24"/>
        </w:rPr>
        <w:t xml:space="preserve"> – Enter your OCC code #1 (should be 101XXXX) for the carrier of your choice. Use * for unused digits.</w:t>
      </w:r>
    </w:p>
    <w:p>
      <w:pPr>
        <w:pStyle w:val="Normal"/>
        <w:rPr>
          <w:sz w:val="24"/>
        </w:rPr>
      </w:pPr>
      <w:r>
        <w:rPr>
          <w:sz w:val="24"/>
        </w:rPr>
      </w:r>
    </w:p>
    <w:p>
      <w:pPr>
        <w:pStyle w:val="Normal"/>
        <w:rPr/>
      </w:pPr>
      <w:r>
        <w:rPr>
          <w:sz w:val="24"/>
        </w:rPr>
        <w:t xml:space="preserve">38h: </w:t>
      </w:r>
      <w:r>
        <w:rPr>
          <w:b/>
          <w:sz w:val="24"/>
        </w:rPr>
        <w:t>OCC Code #2 Number</w:t>
      </w:r>
      <w:r>
        <w:rPr>
          <w:sz w:val="24"/>
        </w:rPr>
        <w:t xml:space="preserve"> – Enter your OCC code #2 (should be a 101XXXX) for the carrier of your choice. Use * for unused digits.</w:t>
      </w:r>
    </w:p>
    <w:p>
      <w:pPr>
        <w:pStyle w:val="Normal"/>
        <w:rPr>
          <w:sz w:val="24"/>
        </w:rPr>
      </w:pPr>
      <w:r>
        <w:rPr>
          <w:sz w:val="24"/>
        </w:rPr>
      </w:r>
    </w:p>
    <w:p>
      <w:pPr>
        <w:pStyle w:val="Normal"/>
        <w:rPr/>
      </w:pPr>
      <w:r>
        <w:rPr>
          <w:sz w:val="24"/>
        </w:rPr>
        <w:t xml:space="preserve">38i: </w:t>
      </w:r>
      <w:r>
        <w:rPr>
          <w:b/>
          <w:sz w:val="24"/>
        </w:rPr>
        <w:t>Swtch Service #3 Number</w:t>
      </w:r>
      <w:r>
        <w:rPr>
          <w:sz w:val="24"/>
        </w:rPr>
        <w:t xml:space="preserve"> – Access phone #3 to a 1+ switch such as 1-800 or 950. Use * to fill unused digits.</w:t>
      </w:r>
    </w:p>
    <w:p>
      <w:pPr>
        <w:pStyle w:val="Normal"/>
        <w:rPr>
          <w:sz w:val="24"/>
        </w:rPr>
      </w:pPr>
      <w:r>
        <w:rPr>
          <w:sz w:val="24"/>
        </w:rPr>
      </w:r>
    </w:p>
    <w:p>
      <w:pPr>
        <w:pStyle w:val="Normal"/>
        <w:rPr/>
      </w:pPr>
      <w:r>
        <w:rPr>
          <w:sz w:val="24"/>
        </w:rPr>
        <w:t xml:space="preserve">38j: </w:t>
      </w:r>
      <w:r>
        <w:rPr>
          <w:b/>
          <w:sz w:val="24"/>
        </w:rPr>
        <w:t>Switch Service #3 ID</w:t>
      </w:r>
      <w:r>
        <w:rPr>
          <w:sz w:val="24"/>
        </w:rPr>
        <w:t xml:space="preserve"> – Authorization code for switch service #3 switch access. Use * to fill unused digits. Enter all 0’s to disable.</w:t>
      </w:r>
    </w:p>
    <w:p>
      <w:pPr>
        <w:pStyle w:val="Normal"/>
        <w:rPr>
          <w:sz w:val="24"/>
        </w:rPr>
      </w:pPr>
      <w:r>
        <w:rPr>
          <w:sz w:val="24"/>
        </w:rPr>
      </w:r>
    </w:p>
    <w:p>
      <w:pPr>
        <w:pStyle w:val="Normal"/>
        <w:rPr/>
      </w:pPr>
      <w:r>
        <w:rPr>
          <w:sz w:val="24"/>
        </w:rPr>
        <w:t xml:space="preserve">38k: </w:t>
      </w:r>
      <w:r>
        <w:rPr>
          <w:b/>
          <w:sz w:val="24"/>
        </w:rPr>
        <w:t>Swtch Service #4 Number</w:t>
      </w:r>
      <w:r>
        <w:rPr>
          <w:sz w:val="24"/>
        </w:rPr>
        <w:t xml:space="preserve"> – Access phone #4 to a 1+ switch such as 1-800 or 950. Use * to fill unused digits.</w:t>
      </w:r>
    </w:p>
    <w:p>
      <w:pPr>
        <w:pStyle w:val="Normal"/>
        <w:rPr>
          <w:sz w:val="24"/>
        </w:rPr>
      </w:pPr>
      <w:r>
        <w:rPr>
          <w:sz w:val="24"/>
        </w:rPr>
      </w:r>
    </w:p>
    <w:p>
      <w:pPr>
        <w:pStyle w:val="Normal"/>
        <w:rPr/>
      </w:pPr>
      <w:r>
        <w:rPr>
          <w:sz w:val="24"/>
        </w:rPr>
        <w:t xml:space="preserve">38l: </w:t>
      </w:r>
      <w:r>
        <w:rPr>
          <w:b/>
          <w:sz w:val="24"/>
        </w:rPr>
        <w:t>Switch Service #4 ID</w:t>
      </w:r>
      <w:r>
        <w:rPr>
          <w:sz w:val="24"/>
        </w:rPr>
        <w:t xml:space="preserve"> – Authorization code for switch service #4 switch access. Use * to fill unused digits. Enter all 0’s to disable.</w:t>
      </w:r>
    </w:p>
    <w:p>
      <w:pPr>
        <w:pStyle w:val="Normal"/>
        <w:rPr>
          <w:sz w:val="24"/>
        </w:rPr>
      </w:pPr>
      <w:r>
        <w:rPr>
          <w:sz w:val="24"/>
        </w:rPr>
      </w:r>
    </w:p>
    <w:p>
      <w:pPr>
        <w:pStyle w:val="Normal"/>
        <w:rPr/>
      </w:pPr>
      <w:r>
        <w:rPr>
          <w:sz w:val="24"/>
        </w:rPr>
        <w:t xml:space="preserve">38m: </w:t>
      </w:r>
      <w:r>
        <w:rPr>
          <w:b/>
          <w:sz w:val="24"/>
        </w:rPr>
        <w:t>Add Home NPA If Swt?</w:t>
      </w:r>
      <w:r>
        <w:rPr>
          <w:sz w:val="24"/>
        </w:rPr>
        <w:t xml:space="preserve"> – Phone will add the home area code to any call dialed as 7 digits or 1+  7 digits provided the call is routed by an OCC/Switch number in option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39    Call After Cash Box Collected</w:t>
      </w:r>
      <w:r>
        <w:rPr>
          <w:rFonts w:cs="Times New Roman" w:ascii="Times New Roman" w:hAnsi="Times New Roman"/>
          <w:color w:val="auto"/>
          <w:sz w:val="24"/>
        </w:rPr>
        <w:t xml:space="preserve">  </w:t>
      </w:r>
      <w:r>
        <w:fldChar w:fldCharType="begin"/>
      </w:r>
      <w:r>
        <w:rPr/>
        <w:instrText xml:space="preserve"> TC "FUNCTION 40    Call After Cash Box Collected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1" to enable this function or "0" to disable it.  This feature allows you to know when coin box is collected for security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40a    Call When Coin Switch Jammed</w:t>
      </w:r>
      <w:r>
        <w:rPr>
          <w:rFonts w:cs="Times New Roman" w:ascii="Times New Roman" w:hAnsi="Times New Roman"/>
          <w:color w:val="auto"/>
          <w:sz w:val="24"/>
        </w:rPr>
        <w:t xml:space="preserve">  </w:t>
      </w:r>
      <w:r>
        <w:fldChar w:fldCharType="begin"/>
      </w:r>
      <w:r>
        <w:rPr/>
        <w:instrText xml:space="preserve"> TC "FUNCTION 41    Call When Coin Switch Jammed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1" to enable or "0" to disable this function.  Function 40 provides you with an early-warning signal in maintaining the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Heading1"/>
        <w:rPr/>
      </w:pPr>
      <w:r>
        <w:rPr/>
        <w:t>FUNCTION 40b  Coin Jam Thres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phone tries to determine through software if there is a coin jam in the coin mech. This option sets the threshold number of unsuccessful coin-call attempts.  When a caller dials a valid number requiring coins but none are deposited, a counter is incremented. Once the counter reaches the threshold, the coin jam flags are set. As soon as a coin is deposited, the flags are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41    Set Location Phone Number</w:t>
      </w:r>
      <w:r>
        <w:rPr>
          <w:rFonts w:cs="Times New Roman" w:ascii="Times New Roman" w:hAnsi="Times New Roman"/>
          <w:color w:val="auto"/>
          <w:sz w:val="24"/>
        </w:rPr>
        <w:t xml:space="preserve">  </w:t>
      </w:r>
      <w:r>
        <w:fldChar w:fldCharType="begin"/>
      </w:r>
      <w:r>
        <w:rPr/>
        <w:instrText xml:space="preserve"> TC "FUNCTION 42    Set Location Phone Number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is function programs the pay phone telephone number for use in identifying service messages sent to the "call back" number set in function 02.  This will provide identification of digital messages sent to a modem and printer combination or a computer using Tele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rPr>
        <w:t>NOTE:</w:t>
      </w:r>
      <w:r>
        <w:rPr>
          <w:rFonts w:cs="Times New Roman" w:ascii="Times New Roman" w:hAnsi="Times New Roman"/>
          <w:color w:val="auto"/>
          <w:sz w:val="24"/>
        </w:rPr>
        <w:t xml:space="preserve">  It is important to include the area code in the number entered into this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43  Scri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Programming Option 43 allows the user to create a "script" to access an AOS.  The scripts are programmed via a language of about 14 instructions.  Up to three different scripts can be programmed, thus up to three OSP's can be used on each phone.  The different call types (local, intralata, interlata, interstate, 0-, international, 00, 1 plus credit card, 0 plus credit card, 611, and directory assistance found in option 43) can then use any of the three scripts to maximize revenues.  In addition to three programmable scripts, a script 0 exists for 0+/0- dialing to the LEC or IXC the phone is PICed to.  (See Glossary for definition of acrony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u w:val="single"/>
        </w:rPr>
        <w:t>Description of Script Languag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Instruction</w:t>
        <w:tab/>
        <w:tab/>
        <w:tab/>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0</w:t>
        <w:tab/>
        <w:tab/>
        <w:tab/>
        <w:tab/>
        <w:t>Dial AOS Phone Number X (X=1, 2, 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AOS Phone Number 1 is in Option 4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AOS Phone Number 2 is in Option 4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AOS Phone Number 3 is in Option 46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1</w:t>
        <w:tab/>
        <w:tab/>
        <w:tab/>
        <w:tab/>
        <w:t>Dial AOS Auth. Code X (X=1, 2, 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AOS Auth. Code 1 is in Option 4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AOS Auth. Code 2 is in Option 45B</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AOS Auth. Code 3 is in Option 46B</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2</w:t>
        <w:tab/>
        <w:tab/>
        <w:tab/>
        <w:tab/>
        <w:t xml:space="preserve">Dial A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Dials the 10 digit payphone number in Option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3</w:t>
        <w:tab/>
        <w:tab/>
        <w:tab/>
        <w:tab/>
        <w:t>Dial Single DTMF Digit X (x=0-9, *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4</w:t>
        <w:tab/>
        <w:tab/>
        <w:tab/>
        <w:tab/>
        <w:t>Dial Destination Number with Home N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If the destination number is 7 digits (N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 xml:space="preserve">then it will be dialed as NPA+NXX+XXXX.  This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 xml:space="preserve">useful if your carrier requires the destination to al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be 10 digits.  The leading 0 is NOT di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5</w:t>
        <w:tab/>
        <w:tab/>
        <w:tab/>
        <w:tab/>
        <w:t>Dial Destin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Dials the destination number as entered by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b/>
        <w:tab/>
        <w:tab/>
        <w:t>The leading 0 is NOT di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6</w:t>
        <w:tab/>
        <w:tab/>
        <w:tab/>
        <w:tab/>
        <w:t>Wait for Dialtone/400 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7</w:t>
        <w:tab/>
        <w:tab/>
        <w:tab/>
        <w:tab/>
        <w:t>Pause 0.x seconds (X=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8</w:t>
        <w:tab/>
        <w:tab/>
        <w:tab/>
        <w:tab/>
        <w:t>Wait for DTMF "A" from A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09</w:t>
        <w:tab/>
        <w:tab/>
        <w:tab/>
        <w:tab/>
        <w:t>Wait for DTMF "B" from A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10</w:t>
        <w:tab/>
        <w:tab/>
        <w:tab/>
        <w:tab/>
        <w:t>Wait for DTMF "C" from A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11</w:t>
        <w:tab/>
        <w:tab/>
        <w:tab/>
        <w:tab/>
        <w:t>Wait for DTMF "D" from A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12</w:t>
        <w:tab/>
        <w:tab/>
        <w:tab/>
        <w:tab/>
        <w:t>Wait for DTMF "X" from AOS (X=0-9, *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99</w:t>
        <w:tab/>
        <w:tab/>
        <w:tab/>
        <w:tab/>
        <w:t>End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u w:val="single"/>
        </w:rPr>
        <w:t>OSP Programming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The following is a description of prgramming a ETX using three different OSP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First, determine the access protocol for each OSP carrier.  If you are unsure of this, call the OSP and they should be able to help you.  For our example, the access protocols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u w:val="single"/>
        </w:rPr>
        <w:t>OSP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u w:val="single"/>
        </w:rPr>
      </w:pPr>
      <w:r>
        <w:rPr>
          <w:rFonts w:cs="Times New Roman" w:ascii="Times New Roman" w:hAnsi="Times New Roman"/>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1. Dial Access Number (1-800-234-56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 Wait for a dial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3. Dial Authorization Code (404-987-1234).  Authorization Code is usually payphone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4. Wait for a dial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5. Dial Destin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 Splashback Tone is a DTM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u w:val="single"/>
        </w:rPr>
      </w:pPr>
      <w:r>
        <w:rPr>
          <w:rFonts w:cs="Times New Roman" w:ascii="Times New Roman" w:hAnsi="Times New Roman"/>
          <w:color w:val="auto"/>
          <w:sz w:val="24"/>
          <w:u w:val="single"/>
        </w:rPr>
        <w:t>OSP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u w:val="single"/>
        </w:rPr>
      </w:pPr>
      <w:r>
        <w:rPr>
          <w:rFonts w:cs="Times New Roman" w:ascii="Times New Roman" w:hAnsi="Times New Roman"/>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1. Dial Access Number (1-800-299-85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 Wait for dial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3. Dial Destin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4. Splashback tone is a DTM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u w:val="single"/>
        </w:rPr>
        <w:t>OSP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1. Dial Access Number (10107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 Dia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3. Dial Destin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4. Splashback tone is a DTM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Second, determine which call types will go to each carrier.  For ou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Local: LEC</w:t>
        <w:tab/>
        <w:tab/>
        <w:tab/>
        <w:t>0-: OSP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Intralata: OSP #1</w:t>
        <w:tab/>
        <w:tab/>
        <w:t>International: OSP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Interlata: OSP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Interstate: OSP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Now, we are ready to program the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u w:val="single"/>
        </w:rPr>
        <w:t>OSP #1</w:t>
      </w:r>
      <w:r>
        <w:rPr>
          <w:rFonts w:cs="Times New Roman" w:ascii="Times New Roman" w:hAnsi="Times New Roman"/>
          <w:color w:val="auto"/>
          <w:sz w:val="24"/>
        </w:rPr>
        <w:t xml:space="preserve"> = Script 1, OSP Phone Number 1, and OSP Authorization Cod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While in programming mode, press *44.  Enter the OSP access number: 1-800-234-5678.  After a short pause, the display will ask for the OSP Authorization Code.  Enter 404-987-1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Next, press *42 in programming mode.  The display will resp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cript Numbe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a 1 to program Script 1.  The display will then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1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You are being asked for the two-digit instruction code from the Script Language Instructions described earlier.  Enter 00.  The display will then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1 INSTR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AOS NUMB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a 1.  Step 1 of this script will now dial AOS phone number 1.  After a pause,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2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Following our access protocols for AOS #1, the second step is 06 for "Wait for Dialtone."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2 INSTR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WAIT DIAL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On to Step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3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1.  The display responds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3 INSTR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AUTH COD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a 1.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3 INSTR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AUTH COD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For Step 4, the display will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4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6.  You will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4 INSTR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WAIT FOR DIAL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fter a short pause, on to step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5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gain, following our protocol enter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5 INSTR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DEST. NUMB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For the sixth step, the display sh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6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9 to activate splash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6 INSTR 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WAIT FOR DTM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For the last step, enter 99.  This allows you to enter another Programming Option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u w:val="single"/>
        </w:rPr>
        <w:t>AOS #2</w:t>
      </w:r>
      <w:r>
        <w:rPr>
          <w:rFonts w:cs="Times New Roman" w:ascii="Times New Roman" w:hAnsi="Times New Roman"/>
          <w:color w:val="auto"/>
          <w:sz w:val="24"/>
        </w:rPr>
        <w:t xml:space="preserve"> = Script 2, AOS Phone Numb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Press *45.  Enter the AOS access number: 1-800-299-8501.  It will then ask for the AOS Auth. Code.  Since AOS #2's protocol does not require an authorization code, use all *'s to fill in the unused sp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Next, press *42.  The display will sh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cript Numbe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Enter a 2 to program Script 2.  The display will sh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1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0, just as in AO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1 INSTR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AOS NUMB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Enter a 2.  Step 1 of this script will now dial AOS phone number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2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6.  The screen will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2 INSTR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WAIT FOR DIAL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fter a short pause, you will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3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Following our protocol, the next step is Dial Destination Number.  Enter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3 INSTR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DEST. NUM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Step 04, the screen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4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9.  The screen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4 INSTR 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WAIT FOR DTM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was the last step, so press 99 to end this script.  You are now ready to program the last scr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u w:val="single"/>
        </w:rPr>
        <w:t>AOS #3</w:t>
      </w:r>
      <w:r>
        <w:rPr>
          <w:rFonts w:cs="Times New Roman" w:ascii="Times New Roman" w:hAnsi="Times New Roman"/>
          <w:color w:val="auto"/>
          <w:sz w:val="24"/>
        </w:rPr>
        <w:t xml:space="preserve"> = Script 3, AOS Numb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Press *46.  Enter AOS access number: 1010789.  Again, no authorization code i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Press *42.  The display will resp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CRIPT NUMBE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a 3 ro program script 3.  The display will then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1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0, just as in the two previous scri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1 INSTR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AOS NUMB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Enter a 3.  Step 1 of this script will now dial AOS phone number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2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leading 0 is not dialed by the pay telephone.  Therefore, when using 101XXXX access, it must be added back in.  See the access protocol for AOS #3.  So, step 02 is to enter 03.  The screen sh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2 INSTR 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DTMF DIGIT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 so the phone adds it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2 INSTR 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DTMF DIGI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Step 3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3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05.  The screen sh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3 INSTR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IAL DESTINATION NUM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fter a pause, the screen sh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4 INSTR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gain, we enter 09.  The screen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Step 04 INSTR 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WAIT FOR DTM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99 to stop script ed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color w:val="auto"/>
          <w:sz w:val="24"/>
        </w:rPr>
      </w:pPr>
      <w:r>
        <w:rPr>
          <w:rFonts w:cs="Times New Roman" w:ascii="Times New Roman" w:hAnsi="Times New Roman"/>
          <w:i/>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u w:val="single"/>
        </w:rPr>
        <w:t>Using Scrip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Script 0 is designed to send 0+ and 0- call to your presubscribed carrier.  That is, the phone will dial out a 0+ number as a 0+ number.  There is one option for script 0.  Press *42 to program a script.  Select 0 for script 0.  The phone will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ADD # TO ANY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0=NO</w:t>
        <w:tab/>
        <w:t>1=YES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u w:val="single"/>
        </w:rPr>
      </w:pPr>
      <w:r>
        <w:rPr>
          <w:rFonts w:cs="Times New Roman" w:ascii="Times New Roman" w:hAnsi="Times New Roman"/>
          <w:color w:val="auto"/>
          <w:sz w:val="24"/>
        </w:rPr>
        <w:t>If you say yes, then 0, 10102880, and 101028800 will be dialed out as 0#, 10102880#, and 1-2880#, respectively.  A # in most connecting offices (COs) will represent a termination string.  Unfortunately, some CO's do not like the #, so saying no to htis option dials out 0, 10102880, and 101028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auto"/>
          <w:sz w:val="24"/>
          <w:u w:val="single"/>
        </w:rPr>
      </w:pPr>
      <w:r>
        <w:rPr>
          <w:rFonts w:cs="Times New Roman" w:ascii="Times New Roman" w:hAnsi="Times New Roman"/>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Finally, you will want to use your new scripts.  Press *43.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LOCAL X:</w:t>
        <w:tab/>
        <w:tab/>
        <w:t>Ente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INTRALATA X:</w:t>
        <w:tab/>
        <w:t>En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INTERLATA X:</w:t>
        <w:tab/>
        <w:t>En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INTERSTATE X:</w:t>
        <w:tab/>
        <w:t>En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0- X:</w:t>
        <w:tab/>
        <w:tab/>
        <w:tab/>
        <w:t>En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ab/>
        <w:t>INTL X:</w:t>
        <w:tab/>
        <w:tab/>
        <w:t>En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Thus, local 0+ calls go to Script 0 (LEC); Interlata and Intralata 0+ call go to Script 1 (AO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auto"/>
          <w:sz w:val="24"/>
        </w:rPr>
      </w:pPr>
      <w:r>
        <w:rPr>
          <w:rFonts w:cs="Times New Roman" w:ascii="Times New Roman" w:hAnsi="Times New Roman"/>
          <w:color w:val="auto"/>
          <w:sz w:val="24"/>
        </w:rPr>
        <w:t>Interstate 0+ and 0- call go to Script #2 (AOS #2); and International 0+ calls go to Script 3 (AOS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fldChar w:fldCharType="begin"/>
      </w:r>
      <w:r>
        <w:rPr/>
        <w:instrText xml:space="preserve"> TC "FUNCTION 43    This function not used   " \l 3 </w:instrText>
      </w:r>
      <w:r>
        <w:rPr/>
        <w:fldChar w:fldCharType="separate"/>
      </w:r>
      <w:r>
        <w:rPr/>
      </w:r>
      <w:r>
        <w:rPr/>
        <w:fldChar w:fldCharType="end"/>
      </w:r>
      <w:r>
        <w:rPr>
          <w:rFonts w:cs="Times New Roman" w:ascii="Times New Roman" w:hAnsi="Times New Roman"/>
          <w:b/>
          <w:color w:val="auto"/>
          <w:sz w:val="24"/>
          <w:u w:val="single"/>
        </w:rPr>
        <w:t>FUNCTION 47    Open Keypad Time</w:t>
      </w:r>
      <w:r>
        <w:rPr>
          <w:rFonts w:cs="Times New Roman" w:ascii="Times New Roman" w:hAnsi="Times New Roman"/>
          <w:color w:val="auto"/>
          <w:sz w:val="24"/>
        </w:rPr>
        <w:t xml:space="preserve">  </w:t>
      </w:r>
      <w:r>
        <w:fldChar w:fldCharType="begin"/>
      </w:r>
      <w:r>
        <w:rPr/>
        <w:instrText xml:space="preserve"> TC "FUNCTION 45    Open Keypad Delay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When selecte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OPEN KEYPA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Enter the time you want the keypad to be in the "open"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e time can not be more than 99:99 minutes.  If you enter 99.99 the keypad will stay open for the entire duration of each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recommended value if this function is used, is 00.30 to 0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48   Local Rate Over Ride</w:t>
      </w:r>
      <w:r>
        <w:rPr>
          <w:rFonts w:cs="Times New Roman" w:ascii="Times New Roman" w:hAnsi="Times New Roman"/>
          <w:color w:val="auto"/>
          <w:sz w:val="24"/>
        </w:rPr>
        <w:t xml:space="preserve">  </w:t>
      </w:r>
      <w:r>
        <w:fldChar w:fldCharType="begin"/>
      </w:r>
      <w:r>
        <w:rPr/>
        <w:instrText xml:space="preserve"> TC "FUNCTION 47    Local Rate Over Ride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For states that have only one set of local charges, this function can be used to over ride the local primary and secondary time periods and the charges for these time periods, that are in the override table.  The following states have more than one local charge and should only have the local times and charges set in the rate file.  This function should not be used in these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RIZONA</w:t>
        <w:tab/>
        <w:tab/>
        <w:t>ILLINOIS</w:t>
        <w:tab/>
        <w:tab/>
        <w:t>MASSACHUSET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NEW YORK</w:t>
        <w:tab/>
        <w:tab/>
        <w:t>PENNSYLVANI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If unsure if this function can be utilized in your state, call the Public Servic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When selecte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RATE 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0=NO  1=YES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If you select 0, the rate table will be used to set local rates. If you enter 1,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RATE 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color w:val="auto"/>
          <w:sz w:val="24"/>
        </w:rPr>
        <w:tab/>
      </w:r>
      <w:r>
        <w:rPr>
          <w:rFonts w:cs="Times New Roman" w:ascii="Times New Roman" w:hAnsi="Times New Roman"/>
          <w:b/>
          <w:color w:val="auto"/>
          <w:sz w:val="24"/>
          <w:u w:val="single"/>
        </w:rPr>
        <w:t>FUNCTION 48A Local Initi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ab/>
        <w:t>The charge for the initial period.  (D) represents the dollar amount, usually "0".  (CC) represents the amount rounded to the nearest five cents.  i.e.  0.45, 0.25, 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r>
      <w:r>
        <w:rPr>
          <w:rFonts w:cs="Times New Roman" w:ascii="Times New Roman" w:hAnsi="Times New Roman"/>
          <w:b/>
          <w:color w:val="auto"/>
          <w:sz w:val="24"/>
          <w:u w:val="single"/>
        </w:rPr>
        <w:t>FUNCTION 48B Local Initi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 xml:space="preserve">The minutes of the initial period (MM).  i.e.  03, 10, 15.  When Functions 48A and 48B are programmed like this example (0.25/05), your phone will be overriding the normal rate to charge $.25 for the initial five minutes tal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ab/>
      </w:r>
      <w:r>
        <w:rPr>
          <w:rFonts w:cs="Times New Roman" w:ascii="Times New Roman" w:hAnsi="Times New Roman"/>
          <w:b/>
          <w:color w:val="auto"/>
          <w:sz w:val="24"/>
          <w:u w:val="single"/>
        </w:rPr>
        <w:t>FUNCTION 48C Local Second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The charge for each additional period.  48A charges for the first increment of time, say five minutes.  This function charges for each additional increment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ab/>
      </w:r>
      <w:r>
        <w:rPr>
          <w:rFonts w:cs="Times New Roman" w:ascii="Times New Roman" w:hAnsi="Times New Roman"/>
          <w:b/>
          <w:color w:val="auto"/>
          <w:sz w:val="24"/>
          <w:u w:val="single"/>
        </w:rPr>
        <w:t>FUNCTION 48D Local Seco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The minutes for the secondary period (MM).  When Functions 48C and 48D are programmed like this example (0.25/01), your phone will charge $.25 for each additional minute talked after the initial five minut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49    Operator Message</w:t>
      </w:r>
      <w:r>
        <w:rPr>
          <w:rFonts w:cs="Times New Roman" w:ascii="Times New Roman" w:hAnsi="Times New Roman"/>
          <w:color w:val="auto"/>
          <w:sz w:val="24"/>
        </w:rPr>
        <w:t xml:space="preserve">  </w:t>
      </w:r>
      <w:r>
        <w:fldChar w:fldCharType="begin"/>
      </w:r>
      <w:r>
        <w:rPr/>
        <w:instrText xml:space="preserve"> TC "FUNCTION 48    Operator Message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When selecte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OPER  MSG.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Enter the number of times you want the message "Operator this is a public telephone, this is not a billable number", to repeat.  If you enter 0, the function is disabled.  The purpose of this message is to eliminate collect calls being charged to the pay ph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Heading2"/>
        <w:ind w:left="720" w:hanging="720"/>
        <w:rPr/>
      </w:pPr>
      <w:r>
        <w:rPr/>
        <w:t>FUNCTION 50   Add Home N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If answered YES, the phone will add the home area code to any call dialed as 7 digits or 1+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digits provided the call is routed through the PIC (not through option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b/>
          <w:color w:val="auto"/>
          <w:sz w:val="24"/>
          <w:u w:val="single"/>
        </w:rPr>
        <w:t>FUNCTION 52    Instant Refund</w:t>
      </w:r>
      <w:r>
        <w:rPr>
          <w:rFonts w:cs="Times New Roman" w:ascii="Times New Roman" w:hAnsi="Times New Roman"/>
          <w:color w:val="auto"/>
          <w:sz w:val="24"/>
        </w:rPr>
        <w:t xml:space="preserve">  </w:t>
      </w:r>
      <w:r>
        <w:fldChar w:fldCharType="begin"/>
      </w:r>
      <w:r>
        <w:rPr/>
        <w:instrText xml:space="preserve"> TC "FUNCTION 51    Instant Refund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t>Suppose a caller loses his coins in the payphone and requires a refund and he dials "211".  The payphone then speed dials to the Vendor's office.  The Vendor, using the touchtone pad on his office phone, can query the payphone and find out the last number dialed that collected coins, and the duration of the call.  He can then make a decision of mailing a refund check or instructing the payphone using the touchtone signals to issue a credit equal to the last coin collection or refusing to make a refund.  The following is only activated for "211" calls.  The following commands should be recognized by the phone during a "211"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ab/>
        <w:t>##0</w:t>
        <w:tab/>
        <w:t>Authorize a credit for the next call from $0.05 to $9.95.  The phone will respond with a "ready" tone, then enter a three digit number followed by the "#" key. (For a $.25 refund enter ##0 025#, the credit amount must be in nickel inc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ab/>
        <w:t>##1</w:t>
        <w:tab/>
        <w:t xml:space="preserve">Reports back the phone# of the </w:t>
      </w:r>
      <w:r>
        <w:rPr>
          <w:rFonts w:cs="Times New Roman" w:ascii="Times New Roman" w:hAnsi="Times New Roman"/>
          <w:color w:val="auto"/>
          <w:sz w:val="24"/>
          <w:u w:val="single"/>
        </w:rPr>
        <w:t>last call that collected coins</w:t>
      </w:r>
      <w:r>
        <w:rPr>
          <w:rFonts w:cs="Times New Roman" w:ascii="Times New Roman" w:hAnsi="Times New Roman"/>
          <w:color w:val="auto"/>
          <w:sz w:val="24"/>
        </w:rPr>
        <w:t xml:space="preserve"> </w:t>
        <w:tab/>
        <w:tab/>
        <w:tab/>
        <w:tab/>
        <w:tab/>
        <w:t>followed by the amount collected for the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2</w:t>
        <w:tab/>
        <w:t>Reports back the duration of the call in comma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3</w:t>
        <w:tab/>
        <w:t>Reports the phone number of the last call tha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 xml:space="preserve">coins followed by the amount requested.  (This is to be </w:t>
        <w:tab/>
        <w:tab/>
        <w:tab/>
        <w:tab/>
        <w:t>used in case of a coin jam in the coin mechan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4</w:t>
        <w:tab/>
        <w:t>Reports the location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5</w:t>
        <w:tab/>
        <w:t>Reports back the ID number of the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6</w:t>
        <w:tab/>
        <w:t>Initiate coin escrow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7</w:t>
        <w:tab/>
        <w:t>Hangs up the Pay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phone will mute the earpiece and the microphone when the first "#" is heard and remain so until the command is fully recovered or if no digits are entered.  The caller will not hear the voice synthesizer as it reports back the above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211 OPER RE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0 = NO   1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selection either enables or disables the credit command ##0, all other commands are un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ab/>
      </w:r>
      <w:r>
        <w:rPr>
          <w:rFonts w:cs="Times New Roman" w:ascii="Times New Roman" w:hAnsi="Times New Roman"/>
          <w:b/>
          <w:color w:val="auto"/>
          <w:sz w:val="24"/>
          <w:u w:val="single"/>
        </w:rPr>
        <w:t>FUNCTION 52B Number of Instant Refund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RFND CALLS=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r>
      <w:r>
        <w:rPr>
          <w:rFonts w:cs="Times New Roman" w:ascii="Times New Roman" w:hAnsi="Times New Roman"/>
          <w:b/>
          <w:color w:val="auto"/>
          <w:sz w:val="24"/>
          <w:u w:val="single"/>
        </w:rPr>
        <w:t>FUNCTION 52C Instant Refund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option counts the total Number of refunded calls and the amount of credit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rPr>
        <w:t>NOTE:</w:t>
      </w:r>
      <w:r>
        <w:rPr>
          <w:rFonts w:cs="Times New Roman" w:ascii="Times New Roman" w:hAnsi="Times New Roman"/>
          <w:color w:val="auto"/>
          <w:sz w:val="24"/>
        </w:rPr>
        <w:t xml:space="preserve"> If the operator entered an incorrect amount of money to be credited, the phone will respond with three tones followed by a voice message "zero dollars and zero cents".  If it is       correct, the phone will respond with a voice message repeating the dollar amount followed by a single 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u w:val="single"/>
        </w:rPr>
        <w:t xml:space="preserve">FUNCTION 56   </w:t>
      </w:r>
      <w:r>
        <w:rPr>
          <w:b/>
          <w:sz w:val="24"/>
          <w:u w:val="single"/>
        </w:rPr>
        <w:t>FNPA 7-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If your payphones are in an area where you can dial from one area code into another area code by dialing 7 digits, answer Yes in this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3"/>
        <w:rPr/>
      </w:pPr>
      <w:r>
        <w:rPr/>
        <w:t>FUNCTION 61  Credit Card Activ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61a: </w:t>
      </w:r>
      <w:r>
        <w:rPr>
          <w:b/>
          <w:sz w:val="24"/>
        </w:rPr>
        <w:t>American Express?</w:t>
      </w:r>
      <w:r>
        <w:rPr>
          <w:sz w:val="24"/>
        </w:rPr>
        <w:t xml:space="preserve"> – Answer YES if your phone has a credit card reader and you want to enable American Express credit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61b: </w:t>
      </w:r>
      <w:r>
        <w:rPr>
          <w:b/>
          <w:sz w:val="24"/>
        </w:rPr>
        <w:t>Master Card?</w:t>
      </w:r>
      <w:r>
        <w:rPr>
          <w:sz w:val="24"/>
        </w:rPr>
        <w:t xml:space="preserve"> – Answer YES if your phone has a credit card reader and you want to enable Master Card credit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61c: </w:t>
      </w:r>
      <w:r>
        <w:rPr>
          <w:b/>
          <w:sz w:val="24"/>
        </w:rPr>
        <w:t>VISA?</w:t>
      </w:r>
      <w:r>
        <w:rPr>
          <w:sz w:val="24"/>
        </w:rPr>
        <w:t xml:space="preserve"> – Answer YES if your phone has a credit card reader and you want to enable VISA credit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61d: </w:t>
      </w:r>
      <w:r>
        <w:rPr>
          <w:b/>
          <w:sz w:val="24"/>
        </w:rPr>
        <w:t>Discover Card?</w:t>
      </w:r>
      <w:r>
        <w:rPr>
          <w:sz w:val="24"/>
        </w:rPr>
        <w:t xml:space="preserve"> – Answer YES if your phone has a credit card reader and you want to enable Discover credit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62A    Interdigit Time Outg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TextBody"/>
        <w:rPr/>
      </w:pPr>
      <w:r>
        <w:rPr/>
        <w:t>This feature determines the amount of time between each digit as they are slowly dialed out to the exchange. It is necessary to dial them out slowly in order to allow more time for the caller to enter the correct amount of coinage. This time should be proggrammed to the default setting of 8 seconds. Some exchanges may require this setting to be l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Heading4"/>
        <w:rPr>
          <w:b/>
          <w:b/>
          <w:u w:val="single"/>
        </w:rPr>
      </w:pPr>
      <w:r>
        <w:rPr>
          <w:b/>
          <w:u w:val="single"/>
        </w:rPr>
        <w:t>FUNCTION 62B    Dialing Tim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feature determines the time a caller has to enter the number to be called. If no numbers are entered by the end of this time, the phone will hang-up and refund any money deposited. If the caller has not completely entered the number, the phone will begin dialing the predial digits programmed into option 62d in order to allow more time for the caller to enetr the number and deposit the correct coi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Heading4"/>
        <w:rPr>
          <w:b/>
          <w:b/>
          <w:u w:val="single"/>
        </w:rPr>
      </w:pPr>
      <w:r>
        <w:rPr>
          <w:b/>
          <w:u w:val="single"/>
        </w:rPr>
        <w:t>FUNCTION 62C    Dialing Tim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TextBody"/>
        <w:rPr/>
      </w:pPr>
      <w:r>
        <w:rPr/>
        <w:t>This timer determines the time between the predial digits of option 62d being dialed out to allow more time for the c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Heading1"/>
        <w:rPr/>
      </w:pPr>
      <w:r>
        <w:rPr/>
        <w:t>FUNCTION 62D  Predial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rPr/>
      </w:pPr>
      <w:r>
        <w:rPr>
          <w:rFonts w:eastAsia="Tms Rmn;Times New Roman"/>
        </w:rPr>
        <w:t xml:space="preserve"> </w:t>
      </w:r>
      <w:r>
        <w:rPr/>
        <w:t>Digits dialed out after Dial Timer #1 ends in order to maintain the line connection. Enter “#” to separate digits dialed out. Default is 1800#4#4#4#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Heading1"/>
        <w:rPr/>
      </w:pPr>
      <w:r>
        <w:rPr/>
        <w:t>FUNCTION 63A  Delayed Dialing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feature when answered YES will cause the phone to speed dial the number being dialed after all the money has been collected for any type of call. If answered NO, it will cause the phone to dial out normal as described in op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63A  Delayed Dialing International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feature when answered YES will cause the phone to speed dial the number being dialed after all the money has been collected for international calls only. If answered NO, it will cause the phone to dial out normal as described in op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65A  Enable SM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SMDR (Station Message Detail Report) tracks all outgoing calls made from phone.  The categories tracked include date, number called, amount of time talked, amount deposited, and type of call (1+, 0+, 800 , 950, 101XXXX, etc.).  This function does NOT include local calls.  SMDR is useful for tracking dial-around calls.  However, the file holds only 150 calls, so the SMDR needs to be cleared on a regular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65B  Enable SMDR/ Local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Function 65A now adds local calls to long distance SMDR.  Occasionally there will be an error message reported that SMDR is full.  This is an alert to empty the file so that information from new calls can b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rPr>
        <w:t xml:space="preserve">Note:  </w:t>
      </w:r>
      <w:r>
        <w:rPr>
          <w:rFonts w:cs="Times New Roman" w:ascii="Times New Roman" w:hAnsi="Times New Roman"/>
          <w:color w:val="auto"/>
          <w:sz w:val="24"/>
        </w:rPr>
        <w:t>Options 65A and 65B are useless unless operating Telelink for Windows.  SMDR can only generate reports through the management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Heading3"/>
        <w:rPr/>
      </w:pPr>
      <w:r>
        <w:rPr/>
        <w:t>FUNCTION 66  Incomming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rPr>
          <w:sz w:val="24"/>
        </w:rPr>
      </w:pPr>
      <w:r>
        <w:rPr>
          <w:sz w:val="24"/>
        </w:rPr>
      </w:r>
    </w:p>
    <w:p>
      <w:pPr>
        <w:pStyle w:val="Normal"/>
        <w:rPr/>
      </w:pPr>
      <w:r>
        <w:rPr>
          <w:sz w:val="24"/>
        </w:rPr>
        <w:t xml:space="preserve">66a: --- </w:t>
      </w:r>
      <w:r>
        <w:rPr>
          <w:b/>
          <w:sz w:val="24"/>
        </w:rPr>
        <w:t xml:space="preserve">Incoming Free Time </w:t>
      </w:r>
      <w:r>
        <w:rPr>
          <w:sz w:val="24"/>
        </w:rPr>
        <w:t>–Enter the initial free time period in seconds. Enter 000 to allow free incoming calls. Default is 000.</w:t>
      </w:r>
    </w:p>
    <w:p>
      <w:pPr>
        <w:pStyle w:val="Normal"/>
        <w:rPr>
          <w:sz w:val="24"/>
        </w:rPr>
      </w:pPr>
      <w:r>
        <w:rPr>
          <w:sz w:val="24"/>
        </w:rPr>
      </w:r>
    </w:p>
    <w:p>
      <w:pPr>
        <w:pStyle w:val="Normal"/>
        <w:rPr/>
      </w:pPr>
      <w:r>
        <w:rPr>
          <w:sz w:val="24"/>
        </w:rPr>
        <w:t xml:space="preserve">66b: --- </w:t>
      </w:r>
      <w:r>
        <w:rPr>
          <w:b/>
          <w:sz w:val="24"/>
        </w:rPr>
        <w:t>IC 2</w:t>
      </w:r>
      <w:r>
        <w:rPr>
          <w:b/>
          <w:sz w:val="24"/>
          <w:vertAlign w:val="superscript"/>
        </w:rPr>
        <w:t>nd</w:t>
      </w:r>
      <w:r>
        <w:rPr>
          <w:b/>
          <w:sz w:val="24"/>
        </w:rPr>
        <w:t xml:space="preserve"> Period Amount </w:t>
      </w:r>
      <w:r>
        <w:rPr>
          <w:sz w:val="24"/>
        </w:rPr>
        <w:t>–Enter the amount you want to charge for the additional time on incoming calls shown in option 66c. Enter “0.00” to allow free additional incoming call time. This amount charged on the time period set in option 66c after the time in 66a has expired. Default is $0.00</w:t>
      </w:r>
    </w:p>
    <w:p>
      <w:pPr>
        <w:pStyle w:val="Normal"/>
        <w:rPr>
          <w:sz w:val="24"/>
        </w:rPr>
      </w:pPr>
      <w:r>
        <w:rPr>
          <w:sz w:val="24"/>
        </w:rPr>
      </w:r>
    </w:p>
    <w:p>
      <w:pPr>
        <w:pStyle w:val="Normal"/>
        <w:rPr/>
      </w:pPr>
      <w:r>
        <w:rPr>
          <w:sz w:val="24"/>
        </w:rPr>
        <w:t xml:space="preserve">66c: --- </w:t>
      </w:r>
      <w:r>
        <w:rPr>
          <w:b/>
          <w:sz w:val="24"/>
        </w:rPr>
        <w:t xml:space="preserve">Incoming Free Time </w:t>
      </w:r>
      <w:r>
        <w:rPr>
          <w:sz w:val="24"/>
        </w:rPr>
        <w:t>–Enter the secondary time period in minutes for incoming calls. Enter “00” to allow free additional time on incoming time. Default is 0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5"/>
        <w:rPr/>
      </w:pPr>
      <w:r>
        <w:rPr/>
        <w:t>FUNCTION 67  10 Digit Override</w: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67a-d --- Generally should not be used and should normally be set to all “*”s.</w:t>
      </w:r>
    </w:p>
    <w:p>
      <w:pPr>
        <w:pStyle w:val="Normal"/>
        <w:rPr>
          <w:sz w:val="24"/>
        </w:rPr>
      </w:pPr>
      <w:r>
        <w:rPr>
          <w:sz w:val="24"/>
        </w:rPr>
      </w:r>
    </w:p>
    <w:p>
      <w:pPr>
        <w:pStyle w:val="Normal"/>
        <w:rPr/>
      </w:pPr>
      <w:r>
        <w:rPr>
          <w:sz w:val="24"/>
        </w:rPr>
        <w:t xml:space="preserve">67a:  --- </w:t>
      </w:r>
      <w:r>
        <w:rPr>
          <w:b/>
          <w:sz w:val="24"/>
        </w:rPr>
        <w:t xml:space="preserve">10 Dgt O’rde 1st Amt </w:t>
      </w:r>
      <w:r>
        <w:rPr>
          <w:sz w:val="24"/>
        </w:rPr>
        <w:t>– 10 digit override initial amount. Default is $*.**</w:t>
      </w:r>
    </w:p>
    <w:p>
      <w:pPr>
        <w:pStyle w:val="Normal"/>
        <w:rPr>
          <w:sz w:val="24"/>
        </w:rPr>
      </w:pPr>
      <w:r>
        <w:rPr>
          <w:sz w:val="24"/>
        </w:rPr>
      </w:r>
    </w:p>
    <w:p>
      <w:pPr>
        <w:pStyle w:val="Normal"/>
        <w:rPr/>
      </w:pPr>
      <w:r>
        <w:rPr>
          <w:sz w:val="24"/>
        </w:rPr>
        <w:t xml:space="preserve">67b: --- </w:t>
      </w:r>
      <w:r>
        <w:rPr>
          <w:b/>
          <w:sz w:val="24"/>
        </w:rPr>
        <w:t>10 Dgt O’rde 1</w:t>
      </w:r>
      <w:r>
        <w:rPr>
          <w:b/>
          <w:sz w:val="24"/>
          <w:vertAlign w:val="superscript"/>
        </w:rPr>
        <w:t>st</w:t>
      </w:r>
      <w:r>
        <w:rPr>
          <w:b/>
          <w:sz w:val="24"/>
        </w:rPr>
        <w:t xml:space="preserve"> Per </w:t>
      </w:r>
      <w:r>
        <w:rPr>
          <w:sz w:val="24"/>
        </w:rPr>
        <w:t>– 10 digit override initial period. Default is **</w:t>
      </w:r>
    </w:p>
    <w:p>
      <w:pPr>
        <w:pStyle w:val="Normal"/>
        <w:rPr>
          <w:sz w:val="24"/>
        </w:rPr>
      </w:pPr>
      <w:r>
        <w:rPr>
          <w:sz w:val="24"/>
        </w:rPr>
      </w:r>
    </w:p>
    <w:p>
      <w:pPr>
        <w:pStyle w:val="Normal"/>
        <w:rPr/>
      </w:pPr>
      <w:r>
        <w:rPr>
          <w:sz w:val="24"/>
        </w:rPr>
        <w:t xml:space="preserve">67c: --- </w:t>
      </w:r>
      <w:r>
        <w:rPr>
          <w:b/>
          <w:sz w:val="24"/>
        </w:rPr>
        <w:t>10 Dgt O’rde 2</w:t>
      </w:r>
      <w:r>
        <w:rPr>
          <w:b/>
          <w:sz w:val="24"/>
          <w:vertAlign w:val="superscript"/>
        </w:rPr>
        <w:t>nd</w:t>
      </w:r>
      <w:r>
        <w:rPr>
          <w:b/>
          <w:sz w:val="24"/>
        </w:rPr>
        <w:t xml:space="preserve"> Amt </w:t>
      </w:r>
      <w:r>
        <w:rPr>
          <w:sz w:val="24"/>
        </w:rPr>
        <w:t>– 10 digit override secondary amount. Default is $*.**</w:t>
      </w:r>
    </w:p>
    <w:p>
      <w:pPr>
        <w:pStyle w:val="Normal"/>
        <w:rPr>
          <w:sz w:val="24"/>
        </w:rPr>
      </w:pPr>
      <w:r>
        <w:rPr>
          <w:sz w:val="24"/>
        </w:rPr>
      </w:r>
    </w:p>
    <w:p>
      <w:pPr>
        <w:pStyle w:val="Normal"/>
        <w:rPr/>
      </w:pPr>
      <w:r>
        <w:rPr>
          <w:sz w:val="24"/>
        </w:rPr>
        <w:t xml:space="preserve">67d: --- </w:t>
      </w:r>
      <w:r>
        <w:rPr>
          <w:b/>
          <w:sz w:val="24"/>
        </w:rPr>
        <w:t>10 Dgt O’rde 2</w:t>
      </w:r>
      <w:r>
        <w:rPr>
          <w:b/>
          <w:sz w:val="24"/>
          <w:vertAlign w:val="superscript"/>
        </w:rPr>
        <w:t>nd</w:t>
      </w:r>
      <w:r>
        <w:rPr>
          <w:b/>
          <w:sz w:val="24"/>
        </w:rPr>
        <w:t xml:space="preserve"> Per </w:t>
      </w:r>
      <w:r>
        <w:rPr>
          <w:sz w:val="24"/>
        </w:rPr>
        <w:t>– 10 digit override secondary period. Default is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Heading1"/>
        <w:rPr/>
      </w:pPr>
      <w:r>
        <w:rPr/>
        <w:t>FUNCTION 68 Call Blo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 xml:space="preserve">68a – </w:t>
      </w:r>
      <w:r>
        <w:rPr>
          <w:rFonts w:cs="Times New Roman" w:ascii="Times New Roman" w:hAnsi="Times New Roman"/>
          <w:b/>
          <w:color w:val="auto"/>
          <w:sz w:val="24"/>
        </w:rPr>
        <w:t>Call Blocking Digits</w:t>
      </w:r>
      <w:r>
        <w:rPr>
          <w:rFonts w:cs="Times New Roman" w:ascii="Times New Roman" w:hAnsi="Times New Roman"/>
          <w:color w:val="auto"/>
          <w:sz w:val="24"/>
        </w:rPr>
        <w:t xml:space="preserve"> – Enter the number of Call Blocking PIN to be dialed stored in option 68c. To disable Call Blocking, enter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 xml:space="preserve">68b – </w:t>
      </w:r>
      <w:r>
        <w:rPr>
          <w:rFonts w:cs="Times New Roman" w:ascii="Times New Roman" w:hAnsi="Times New Roman"/>
          <w:b/>
          <w:color w:val="auto"/>
          <w:sz w:val="24"/>
        </w:rPr>
        <w:t>Call Blocking Delay</w:t>
      </w:r>
      <w:r>
        <w:rPr>
          <w:rFonts w:cs="Times New Roman" w:ascii="Times New Roman" w:hAnsi="Times New Roman"/>
          <w:color w:val="auto"/>
          <w:sz w:val="24"/>
        </w:rPr>
        <w:t xml:space="preserve"> – Enter the delay in seconds the phone should wait between dialing the phone number and dialing the Call Blocking P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 xml:space="preserve">68c – </w:t>
      </w:r>
      <w:r>
        <w:rPr>
          <w:rFonts w:cs="Times New Roman" w:ascii="Times New Roman" w:hAnsi="Times New Roman"/>
          <w:b/>
          <w:color w:val="auto"/>
          <w:sz w:val="24"/>
        </w:rPr>
        <w:t>Call Blocking PIN</w:t>
      </w:r>
      <w:r>
        <w:rPr>
          <w:rFonts w:cs="Times New Roman" w:ascii="Times New Roman" w:hAnsi="Times New Roman"/>
          <w:color w:val="auto"/>
          <w:sz w:val="24"/>
        </w:rPr>
        <w:t xml:space="preserve"> – Enter the PIN (digits to be dialed) for the Call Blocking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TextBody"/>
        <w:rPr/>
      </w:pPr>
      <w:r>
        <w:rPr/>
        <w:t xml:space="preserve">68d – </w:t>
      </w:r>
      <w:r>
        <w:rPr>
          <w:b/>
        </w:rPr>
        <w:t>Send PIN on LD Only</w:t>
      </w:r>
      <w:r>
        <w:rPr/>
        <w:t xml:space="preserve"> – Answer YES to send the PIN on long distance call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72A  Enable 10102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is AT&amp;T's access number, allowing customers to "dial-around" any other long distance company.  This option must be enabled.  It is illegal to block access to AT&a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72B Enable 101XXXX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function unblocks all 101XXXX numbers.  This function must also be enabled.  It is now illegal to prevent a caller from reaching any operator via a 101XXXX number.  (This is referred to as "dialing a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73  7-Digit Override and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rPr>
          <w:sz w:val="24"/>
        </w:rPr>
      </w:pPr>
      <w:r>
        <w:rPr>
          <w:b/>
          <w:sz w:val="24"/>
        </w:rPr>
        <w:t>Note:</w:t>
      </w:r>
      <w:r>
        <w:rPr>
          <w:sz w:val="24"/>
        </w:rPr>
        <w:t xml:space="preserve">  73a-d --- Generally should not be used and should normally be set to all “*”s</w:t>
      </w:r>
      <w:r>
        <w:rPr>
          <w:b/>
          <w:sz w:val="24"/>
        </w:rPr>
        <w:t>.</w:t>
      </w:r>
    </w:p>
    <w:p>
      <w:pPr>
        <w:pStyle w:val="Normal"/>
        <w:rPr>
          <w:sz w:val="24"/>
        </w:rPr>
      </w:pPr>
      <w:r>
        <w:rPr>
          <w:sz w:val="24"/>
        </w:rPr>
      </w:r>
    </w:p>
    <w:p>
      <w:pPr>
        <w:pStyle w:val="Normal"/>
        <w:rPr/>
      </w:pPr>
      <w:r>
        <w:rPr>
          <w:sz w:val="24"/>
        </w:rPr>
        <w:t xml:space="preserve">73a: --- </w:t>
      </w:r>
      <w:r>
        <w:rPr>
          <w:b/>
          <w:sz w:val="24"/>
        </w:rPr>
        <w:t>7-Dgt O’ride 1</w:t>
      </w:r>
      <w:r>
        <w:rPr>
          <w:b/>
          <w:sz w:val="24"/>
          <w:vertAlign w:val="superscript"/>
        </w:rPr>
        <w:t>st</w:t>
      </w:r>
      <w:r>
        <w:rPr>
          <w:b/>
          <w:sz w:val="24"/>
        </w:rPr>
        <w:t xml:space="preserve"> Amt </w:t>
      </w:r>
      <w:r>
        <w:rPr>
          <w:sz w:val="24"/>
        </w:rPr>
        <w:t>– 7 digit override charge amount for the initial period set in option 73b. Default is $*.**</w:t>
      </w:r>
    </w:p>
    <w:p>
      <w:pPr>
        <w:pStyle w:val="Normal"/>
        <w:rPr>
          <w:sz w:val="24"/>
        </w:rPr>
      </w:pPr>
      <w:r>
        <w:rPr>
          <w:sz w:val="24"/>
        </w:rPr>
      </w:r>
    </w:p>
    <w:p>
      <w:pPr>
        <w:pStyle w:val="Normal"/>
        <w:rPr/>
      </w:pPr>
      <w:r>
        <w:rPr>
          <w:sz w:val="24"/>
        </w:rPr>
        <w:t xml:space="preserve">73b: --- </w:t>
      </w:r>
      <w:r>
        <w:rPr>
          <w:b/>
          <w:sz w:val="24"/>
        </w:rPr>
        <w:t>7Dgt O’ride 1</w:t>
      </w:r>
      <w:r>
        <w:rPr>
          <w:b/>
          <w:sz w:val="24"/>
          <w:vertAlign w:val="superscript"/>
        </w:rPr>
        <w:t>st</w:t>
      </w:r>
      <w:r>
        <w:rPr>
          <w:b/>
          <w:sz w:val="24"/>
        </w:rPr>
        <w:t xml:space="preserve"> Time </w:t>
      </w:r>
      <w:r>
        <w:rPr>
          <w:sz w:val="24"/>
        </w:rPr>
        <w:t>– 7 digit override initial period. Default is **</w:t>
      </w:r>
    </w:p>
    <w:p>
      <w:pPr>
        <w:pStyle w:val="Normal"/>
        <w:rPr>
          <w:sz w:val="24"/>
        </w:rPr>
      </w:pPr>
      <w:r>
        <w:rPr>
          <w:sz w:val="24"/>
        </w:rPr>
      </w:r>
    </w:p>
    <w:p>
      <w:pPr>
        <w:pStyle w:val="Normal"/>
        <w:rPr/>
      </w:pPr>
      <w:r>
        <w:rPr>
          <w:sz w:val="24"/>
        </w:rPr>
        <w:t xml:space="preserve">73c: --- </w:t>
      </w:r>
      <w:r>
        <w:rPr>
          <w:b/>
          <w:sz w:val="24"/>
        </w:rPr>
        <w:t>7-Dgt O’ride 2</w:t>
      </w:r>
      <w:r>
        <w:rPr>
          <w:b/>
          <w:sz w:val="24"/>
          <w:vertAlign w:val="superscript"/>
        </w:rPr>
        <w:t>nd</w:t>
      </w:r>
      <w:r>
        <w:rPr>
          <w:b/>
          <w:sz w:val="24"/>
        </w:rPr>
        <w:t xml:space="preserve"> Amt </w:t>
      </w:r>
      <w:r>
        <w:rPr>
          <w:sz w:val="24"/>
        </w:rPr>
        <w:t>– 7 digit override charge amount for the secondary period set in option 73d. Default is $*.**</w:t>
      </w:r>
    </w:p>
    <w:p>
      <w:pPr>
        <w:pStyle w:val="Normal"/>
        <w:rPr>
          <w:sz w:val="24"/>
        </w:rPr>
      </w:pPr>
      <w:r>
        <w:rPr>
          <w:sz w:val="24"/>
        </w:rPr>
      </w:r>
    </w:p>
    <w:p>
      <w:pPr>
        <w:pStyle w:val="Normal"/>
        <w:rPr/>
      </w:pPr>
      <w:r>
        <w:rPr>
          <w:sz w:val="24"/>
        </w:rPr>
        <w:t xml:space="preserve">73d: --- </w:t>
      </w:r>
      <w:r>
        <w:rPr>
          <w:b/>
          <w:sz w:val="24"/>
        </w:rPr>
        <w:t>7Dgt O’ride 2</w:t>
      </w:r>
      <w:r>
        <w:rPr>
          <w:b/>
          <w:sz w:val="24"/>
          <w:vertAlign w:val="superscript"/>
        </w:rPr>
        <w:t>nd</w:t>
      </w:r>
      <w:r>
        <w:rPr>
          <w:b/>
          <w:sz w:val="24"/>
        </w:rPr>
        <w:t xml:space="preserve"> Time </w:t>
      </w:r>
      <w:r>
        <w:rPr>
          <w:sz w:val="24"/>
        </w:rPr>
        <w:t>– 7 digit override secondary initial period. Defaul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 xml:space="preserve">73e: --- </w:t>
      </w:r>
      <w:r>
        <w:rPr>
          <w:rFonts w:cs="Times New Roman" w:ascii="Times New Roman" w:hAnsi="Times New Roman"/>
          <w:b/>
          <w:color w:val="auto"/>
          <w:sz w:val="24"/>
        </w:rPr>
        <w:t>7 Digit Default</w:t>
      </w:r>
      <w:r>
        <w:rPr>
          <w:rFonts w:cs="Times New Roman" w:ascii="Times New Roman" w:hAnsi="Times New Roman"/>
          <w:color w:val="auto"/>
          <w:sz w:val="24"/>
        </w:rPr>
        <w:t xml:space="preserve"> -- Allows any seven digit (local) number dialed, not recognized by the phone, to be treated as a local call.  This feature would be useful when a rate table is outdated, and prefixes have been added to the area that are not covered by the rate table in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 xml:space="preserve">FUNCTION 74  1+Overr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is feature is very similar to Function 48.  Function 74 can be programmed to override normal rates and time increments for 1+,  long distance, calling.  Programs such as "$.25 Anywhere in America" or "Three Minutes for $1.00" can be utilized with this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When selected,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RATE 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0=NO 1=YES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If you choose 0, the rate table will be used to set long distance rates.  If you enter 1, the display will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RATE 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D.CC/MM     D.CC/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u w:val="single"/>
        </w:rPr>
        <w:t>FUNCTION 74A  1+ Initi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The charge for the initial period.  (D) represents the dollar amount.  (CC) represents the amount rounded to the nearest five cents.  i.e.  0.25, 1.00, 2.50,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FUNCTION 74B 1+ Initi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 xml:space="preserve">The minutes of the initial period (MM).  i.e.  03, 10, 15.  When Functions 74A and 74B </w:t>
        <w:tab/>
        <w:tab/>
        <w:tab/>
        <w:t xml:space="preserve">are programmed like this example (.25/01), your phone will be overriding the </w:t>
        <w:tab/>
        <w:tab/>
        <w:tab/>
        <w:t xml:space="preserve">normal rate to charge $.25 for the initial one minute tal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74C  1+Second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 xml:space="preserve">The charge for each additional period.  74A charges for the first increment of time, say </w:t>
        <w:tab/>
        <w:tab/>
        <w:tab/>
        <w:t>one minute.  This function charges for each additional increment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74D 1+   Seco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The minutes for the secondary period (MM).  When Functions 74C and 74D are programmed like this example (1.00/03), your phone will charge $1.00 for each additional three minutes talked, after the initial one minut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74E  Intralata 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color w:val="auto"/>
          <w:sz w:val="24"/>
        </w:rPr>
        <w:tab/>
        <w:t>If you choose to enable this function all Intralata calls will be overridden with the same time and charges as the 1+ override (Function 74A-7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Heading1"/>
        <w:rPr/>
      </w:pPr>
      <w:r>
        <w:rPr/>
        <w:t>FUNCTION 75A   Voice Br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75a: --- </w:t>
      </w:r>
      <w:r>
        <w:rPr>
          <w:b/>
          <w:sz w:val="24"/>
        </w:rPr>
        <w:t>Voice Branding? –</w:t>
      </w:r>
      <w:r>
        <w:rPr>
          <w:sz w:val="24"/>
        </w:rPr>
        <w:t xml:space="preserve"> Answer YES if your board has been specially configured for voice branding and you want to enable this feature. Otherwise answer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3"/>
        <w:rPr/>
      </w:pPr>
      <w:r>
        <w:rPr/>
        <w:t>FUNCTION 75B   Allow Spa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75b: --- </w:t>
      </w:r>
      <w:r>
        <w:rPr>
          <w:b/>
          <w:sz w:val="24"/>
        </w:rPr>
        <w:t>Allow Spanish?</w:t>
      </w:r>
      <w:r>
        <w:rPr>
          <w:sz w:val="24"/>
        </w:rPr>
        <w:t xml:space="preserve"> – Answer YES if your board is equipped with Spanish voice and you want to enable thi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3"/>
        <w:rPr/>
      </w:pPr>
      <w:r>
        <w:rPr/>
        <w:t>FUNCTION 75C   Allow 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75c: --- </w:t>
      </w:r>
      <w:r>
        <w:rPr>
          <w:b/>
          <w:sz w:val="24"/>
        </w:rPr>
        <w:t>Allow French?</w:t>
      </w:r>
      <w:r>
        <w:rPr>
          <w:sz w:val="24"/>
        </w:rPr>
        <w:t xml:space="preserve"> – Answer YES if your board is equipped with French voice and you want to enable thi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3"/>
        <w:rPr/>
      </w:pPr>
      <w:r>
        <w:rPr/>
        <w:t>FUNCTION 75D   Default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75d: --- </w:t>
      </w:r>
      <w:r>
        <w:rPr>
          <w:b/>
          <w:sz w:val="24"/>
        </w:rPr>
        <w:t>Default Language</w:t>
      </w:r>
      <w:r>
        <w:rPr>
          <w:sz w:val="24"/>
        </w:rPr>
        <w:t xml:space="preserve"> – Enter the number corresponding to the language you want to use as the default. English = 00, Spanish = 01, and French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rPr/>
      </w:pPr>
      <w:r>
        <w:rPr/>
        <w:t>FUNCTION 76A   Volume Contro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BodyText2"/>
        <w:rPr/>
      </w:pPr>
      <w:r>
        <w:rPr>
          <w:sz w:val="24"/>
        </w:rPr>
        <w:t xml:space="preserve">76a: --- </w:t>
      </w:r>
      <w:r>
        <w:rPr>
          <w:b/>
          <w:sz w:val="24"/>
        </w:rPr>
        <w:t>Volume Control = “#”? –</w:t>
      </w:r>
      <w:r>
        <w:rPr>
          <w:sz w:val="24"/>
        </w:rPr>
        <w:t xml:space="preserve"> Answer YES if you want to use the “#” key as a volume control button.  The phone will generate the “#” tones no matter which way option 76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Heading3"/>
        <w:rPr/>
      </w:pPr>
      <w:r>
        <w:rPr/>
        <w:t>FUNCTION 98A    Ni-CAD Batt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nswer YES if you are using a Ni-CAD battery with your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u w:val="single"/>
        </w:rPr>
        <w:t>FUNCTION 98B    AC Adapte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nswer YES if your board is configured for an AC ad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u w:val="single"/>
        </w:rPr>
        <w:t>FUNCTION 98C 4th Column Key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nswer YES if your phone uses a 4</w:t>
      </w:r>
      <w:r>
        <w:rPr>
          <w:sz w:val="24"/>
          <w:vertAlign w:val="superscript"/>
        </w:rPr>
        <w:t>th</w:t>
      </w:r>
      <w:r>
        <w:rPr>
          <w:sz w:val="24"/>
        </w:rPr>
        <w:t xml:space="preserve"> column key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3"/>
        <w:rPr/>
      </w:pPr>
      <w:r>
        <w:rPr/>
        <w:t>FUNCTION 98D DISPLAY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Enter “00” if no display, enter “01” for 2x16 display, enter “02”, enter “03” for 2x20 VF dis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3"/>
        <w:rPr/>
      </w:pPr>
      <w:r>
        <w:rPr/>
        <w:t>FUNCTION 98E   Electronic Coin Me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nswer YES if you are using a MARS – MS16 or QVEX QV electronic coin sc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Heading1"/>
        <w:rPr/>
      </w:pPr>
      <w:r>
        <w:rPr/>
        <w:t>FUNCTION 98F   Board Seri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color w:val="auto"/>
          <w:sz w:val="24"/>
        </w:rPr>
        <w:t>This function requires no programming.  It reports the serial number programmed into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FUNCTION 99  Firmware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color w:val="auto"/>
          <w:sz w:val="24"/>
        </w:rPr>
        <w:t>This function requires no programming.  It reports the version of software currently operating in the telephone.  Useful when talking with Ernest Telecom technical support staff.  Allows them to trouble-shoot phone more accu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3-5  PROGRAMMING AND MONITORING THROUGH THE KEYP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u w:val="single"/>
        </w:rPr>
      </w:pPr>
      <w:r>
        <w:rPr>
          <w:b/>
          <w:sz w:val="24"/>
          <w:u w:val="single"/>
        </w:rPr>
        <w:t xml:space="preserve">3-5.1   Coin Box To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contents of the resettle money counter (Coin Box Total) can be obtained from the outside of the phone using the voice synthesizer.  To get this, follow the steps listed below:</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ake the phone off-hook</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 Press the 6-digit ID number of the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6) Press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sz w:val="24"/>
        </w:rPr>
      </w:pPr>
      <w:r>
        <w:rPr>
          <w:sz w:val="24"/>
        </w:rPr>
        <w:t>Example: Suppose the total money collected is $151.45. The voice synthesizer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4"/>
        </w:rPr>
      </w:pPr>
      <w:r>
        <w:rPr>
          <w:sz w:val="24"/>
        </w:rPr>
        <w:t xml:space="preserve">"THE CURRENT TOTAL IS ONE HUNDRED FIFTY ONE DOLLARS AND FORTY FIVE C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u w:val="single"/>
        </w:rPr>
        <w:t>3-5.2  Resetting the Coin Box Total</w:t>
      </w: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fldChar w:fldCharType="begin"/>
      </w:r>
      <w:r>
        <w:rPr/>
        <w:instrText xml:space="preserve"> TC "Resetting the Coin Box Total " \l 3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You will want to reset the Coin Box Total back to $0.00 each time you collect the phone. To do this, follow these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ake the phone off-hook</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 Press the 6-digit ID number of the 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 P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6) Press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Each time the coin box total is reset, the paystation will place a call to the phone number programmed into function 02.  The voice synthesizer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SERVICE ENTRY CODE 1". followed by the amount collected in dollars and cents and then "I. D. NUMBER 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This will be repeated (3) times.  If the number is busy, or does not answer, it will retry every (10) minutes until the call is completed.  This callback feature is defeated if the callback number programmed in function  02 is all zeroes or if a zero is entered in function 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 xml:space="preserve">3-6  AUTOMATIC CALLBACK </w:t>
      </w:r>
      <w:r>
        <w:fldChar w:fldCharType="begin"/>
      </w:r>
      <w:r>
        <w:rPr/>
        <w:instrText xml:space="preserve"> TC " "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re are several situations in which the phone will call the owner to convey necessary service or collection information.  This can be done by either of two modes.  These are by voice and by the use of a modem and serial printer (a computer is not required).  The service codes used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SERVICE ENTRY CODE 1    Coin box total being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SERVICE ENTRY CODE 2    Inactivity callb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SERVICE ENTRY CODE 3    Coin switch jam callb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SERVICE ENTRY COD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SERVICE ENTRY COD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3-6.1  VOICE MODE CALLBACK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u w:val="single"/>
        </w:rPr>
        <w:t>Coin Box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phone will attempt to call when the coin box total exceeds the amount programmed in function 05.  It will call twice a day until the Coin Box Total has been reset to $0000.00.  The paystation will call once during the hours of midnight to 5 P.M. and once during the hours of 5 P.M. to 11:59 P.M.  The voice synthesizer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THE MAXIMUM DOLLAR AMOUNT IS EXCEEDED ID NUMBER 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It will repeat it (3) times. In the event of a busy number, it will try again every (10) minutes.  The Call Back on Coin Box Full Feature can be disabled by programming function 05 to $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u w:val="single"/>
        </w:rPr>
        <w:t>Coin Box Total Reset (Col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phone will attempt to call once each time the Coin Box Total is reset to zero to alert the owner of exactly when collection is taking place.  When the call is answered, the voice synthesizer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SERVICE ENTRY CODE 1 followed by the amount collected in dollars and cents and then I.D. NUMBER 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is will be repeated three times.  If the call is unanswered or busy, it will be retried every (10) minutes until comp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rPr>
        <w:t>NOTE:</w:t>
      </w:r>
      <w:r>
        <w:rPr>
          <w:rFonts w:cs="Times New Roman" w:ascii="Times New Roman" w:hAnsi="Times New Roman"/>
          <w:color w:val="auto"/>
          <w:sz w:val="24"/>
        </w:rPr>
        <w:t xml:space="preserve">  A zero entered into function 40 will disabled this call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u w:val="single"/>
        </w:rPr>
        <w:t>In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phone will attempt to call once every 24 hours when the number of calls serviced in a (24) hour period is less than the number programmed in function 31.  This is checked at midnight each day. When the call is answered, the voice synthesizer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SERVICE ENTRY CODE 2  I.D. NUMBER 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is will be repeated three times.  If the call is unanswered or busy, it will be retried every (10) minutes during the inactivity callback window set in Option #31.  The call will be made between the "Start" and "Stop" hours set in Option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color w:val="auto"/>
          <w:sz w:val="24"/>
        </w:rPr>
        <w:t xml:space="preserve">NOTES:  </w:t>
      </w:r>
      <w:r>
        <w:rPr>
          <w:rFonts w:cs="Times New Roman" w:ascii="Times New Roman" w:hAnsi="Times New Roman"/>
          <w:color w:val="auto"/>
          <w:sz w:val="24"/>
        </w:rPr>
        <w:t xml:space="preserve">"00" entered into function 31 will disable this callback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Inactivity alert is also useful when a coin jam occurs in the coin mechanism or the handset is br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The number of calls counted by the payphone are coin deposited calls.  Free calls are not cou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u w:val="single"/>
        </w:rPr>
        <w:t>Coin Switch J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paystation will attempt to call when a mechanical coin jam occurs in the coin switches.  When the call is answered, the voice synthesizer will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SERVICE ENTRY CODE 3  I.D. NUMBER 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will be repeated three times.  If the call is unanswered or busy, it will be retried every (10) minutes until completed.  A call will be made every day until the coin jam is cl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rPr>
        <w:t>NOTE:</w:t>
      </w:r>
      <w:r>
        <w:rPr>
          <w:rFonts w:cs="Times New Roman" w:ascii="Times New Roman" w:hAnsi="Times New Roman"/>
          <w:color w:val="auto"/>
          <w:sz w:val="24"/>
        </w:rPr>
        <w:t xml:space="preserve">  A zero entered into function 41 will disabled this call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u w:val="single"/>
        </w:rPr>
        <w:t>Callback Defeat</w:t>
      </w:r>
      <w:r>
        <w:rPr>
          <w:rFonts w:cs="Times New Roman" w:ascii="Times New Roman" w:hAnsi="Times New Roman"/>
          <w:b/>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e Callback feature can be totally defeated by entering all zeroes in the function 02 callback phone number or disabled individually as shown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3-6.2  MODEM AND PRINTER CALLBACK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modem and serial printer mode of callback reception will provide a printed copy of the information described above for the voice mode of callback operation.  The required equipmen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w:t>
        <w:tab/>
        <w:t>A telephone line (must not have call waiting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color w:val="auto"/>
          <w:sz w:val="24"/>
        </w:rPr>
        <w:tab/>
        <w:t>b.</w:t>
        <w:tab/>
        <w:t xml:space="preserve">An </w:t>
      </w:r>
      <w:r>
        <w:rPr>
          <w:rFonts w:cs="Times New Roman" w:ascii="Times New Roman" w:hAnsi="Times New Roman"/>
          <w:b/>
          <w:color w:val="auto"/>
          <w:sz w:val="24"/>
          <w:u w:val="single"/>
        </w:rPr>
        <w:t>external Hayes 1200 baud Smartmodem</w:t>
      </w:r>
      <w:r>
        <w:rPr>
          <w:rFonts w:cs="Times New Roman" w:ascii="Times New Roman" w:hAnsi="Times New Roman"/>
          <w:color w:val="auto"/>
          <w:sz w:val="24"/>
        </w:rPr>
        <w:t xml:space="preserve">  (substitutions are not recommended or supported by Ernest Tele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c.</w:t>
        <w:tab/>
        <w:t>A serial printer with serial 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o install this equipment follow these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w:t>
        <w:tab/>
        <w:t>Connect the telephone line to the mod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b.</w:t>
        <w:tab/>
        <w:t>Connect the serial cable to the modem and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ab/>
        <w:t>c.</w:t>
        <w:tab/>
        <w:t xml:space="preserve">Set the </w:t>
      </w:r>
      <w:r>
        <w:rPr>
          <w:rFonts w:cs="Times New Roman" w:ascii="Times New Roman" w:hAnsi="Times New Roman"/>
          <w:b/>
          <w:color w:val="auto"/>
          <w:sz w:val="24"/>
          <w:u w:val="single"/>
        </w:rPr>
        <w:t>Serial</w:t>
      </w:r>
      <w:r>
        <w:rPr>
          <w:rFonts w:cs="Times New Roman" w:ascii="Times New Roman" w:hAnsi="Times New Roman"/>
          <w:b/>
          <w:color w:val="auto"/>
          <w:sz w:val="24"/>
        </w:rPr>
        <w:t xml:space="preserve"> </w:t>
      </w:r>
      <w:r>
        <w:rPr>
          <w:rFonts w:cs="Times New Roman" w:ascii="Times New Roman" w:hAnsi="Times New Roman"/>
          <w:color w:val="auto"/>
          <w:sz w:val="24"/>
        </w:rPr>
        <w:t>printer operating parameter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1.</w:t>
        <w:tab/>
        <w:t>300 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2.</w:t>
        <w:tab/>
        <w:t>7 data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3.</w:t>
        <w:tab/>
        <w:t>1 stop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4.</w:t>
        <w:tab/>
        <w:t>Even Pa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ab/>
        <w:tab/>
        <w:t>Consult the printer hand book for instructions on setting thes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d.</w:t>
        <w:tab/>
        <w:t>Set the dip switches on the Hayes modem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1.</w:t>
        <w:tab/>
        <w:t>Switch  1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2.</w:t>
        <w:tab/>
        <w:t>Switch  2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3.</w:t>
        <w:tab/>
        <w:t>Switch  3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4.</w:t>
        <w:tab/>
        <w:t>Switch  4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5.</w:t>
        <w:tab/>
        <w:t>Switch  5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6.</w:t>
        <w:tab/>
        <w:t>Switch  6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7.</w:t>
        <w:tab/>
        <w:t>Switch  7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8.</w:t>
        <w:tab/>
        <w:t>Switch  8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9.</w:t>
        <w:tab/>
        <w:t>Switch  9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t>10.</w:t>
        <w:tab/>
        <w:t xml:space="preserve">Switch 10 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e.</w:t>
        <w:tab/>
        <w:t xml:space="preserve">Program your pay phones to callback in the modem           </w:t>
        <w:tab/>
        <w:tab/>
        <w:tab/>
        <w:tab/>
        <w:t>(digital) mode.  (See function 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3-7  REMOTE ACCESS OF COINBOX TOTALS</w:t>
      </w:r>
      <w:r>
        <w:fldChar w:fldCharType="begin"/>
      </w:r>
      <w:r>
        <w:rPr/>
        <w:instrText xml:space="preserve"> TC "3-7  REMOTE ACCESS OF COINBOX TOTALS"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e coin box total can also be obtained by calling the pay phone from a touch tone phone and allowing it to ring until the paystation answers.  A short "Beep" tone will be heard at which time the caller should depress the "*" key and the Phone I.D. Number (programmed by function  01).  The pay phone will respond with the coin box total using the voice synthesizer to give the total. This will be followed by a "Beep".  The Cumulative Total can be obtained by depressing the "*" key immediately after the "Beep".  The Cumulative total will be quoted followed by a "Beep". The coin box total and the cumulative total can be obtained alternately by pushing the "*" key after each "Beep".  This can be repeated as many times as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CONFIGURING THE ETX BOARD‘S JUMPERS AND DIP SWIT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u w:val="single"/>
        </w:rPr>
        <w:t xml:space="preserve"> </w:t>
      </w:r>
      <w:r>
        <w:rPr>
          <w:rFonts w:cs="Times New Roman" w:ascii="Times New Roman" w:hAnsi="Times New Roman"/>
          <w:b/>
          <w:color w:val="auto"/>
          <w:sz w:val="24"/>
          <w:u w:val="single"/>
        </w:rPr>
        <w:t>3-8.1   SW1  7-Pole Dip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Switches 1 – 6 correspond to the 6 channels on the MARS MS-16. The “ON” position enables the corresponding channel. Switch 7 selects the coinset. Switch 7 “ON” selects coinset1 of the MARS MS-16. Switch 7 “OFF” selects coinset2 of the MARS MS-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3-8.2  S3   5-Pole Dip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TextBody"/>
        <w:rPr/>
      </w:pPr>
      <w:r>
        <w:rPr/>
        <w:t>Switches 1 and 2 should be “OFF” for a 12v relay. “ON” for a 48v relay.</w:t>
      </w:r>
    </w:p>
    <w:p>
      <w:pPr>
        <w:pStyle w:val="TextBody"/>
        <w:rPr/>
      </w:pPr>
      <w:r>
        <w:rPr/>
        <w:t>Switches 2 and 3 should be “ON” for a 12v relay. “OFF” for a 48v r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Switch 5 should be “ON” for a 12v relay. “OFF” for a 48v r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However some older 12v relay may require little more energy to fire than a newer 12v version. To give this added boost to the older 12v relay, switch 5 can be turned “OFF”. There will be a small trade-off in that the time required to fire the relay will be slightly longer. How much longer depends on the line conditions of the s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t xml:space="preserve"> </w:t>
      </w:r>
      <w:r>
        <w:rPr>
          <w:rFonts w:cs="Times New Roman" w:ascii="Times New Roman" w:hAnsi="Times New Roman"/>
          <w:b/>
          <w:color w:val="auto"/>
          <w:sz w:val="24"/>
          <w:u w:val="single"/>
        </w:rPr>
        <w:t>3-8.3  JUMPERS JP-15,  JP-17, and JP-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TextBody"/>
        <w:rPr/>
      </w:pPr>
      <w:r>
        <w:rPr/>
        <w:t>When using a handset with the standard carbon compisition mic element, the jumper for JP-15 should be installed across Pins 2 and 3, and JP-17 should be inst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When using a handset with an eletret mic element, the jumper for JP-15 should be installed across pins 1 and 2 and JP-17 should be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JP-9 should always be removed. It is only used for specific testing at the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t>SECT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t>REMOTE PAYPHONE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 xml:space="preserve">4-1  GENERAL </w:t>
      </w:r>
      <w:r>
        <w:fldChar w:fldCharType="begin"/>
      </w:r>
      <w:r>
        <w:rPr/>
        <w:instrText xml:space="preserve"> TC " "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is section covers downloading (sending) data to the payphone, and uploading ( receiving) data from the pay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4-2  TYPES OF DOWN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jc w:val="both"/>
        <w:rPr>
          <w:rFonts w:ascii="Times New Roman" w:hAnsi="Times New Roman" w:cs="Times New Roman"/>
          <w:color w:val="auto"/>
          <w:sz w:val="24"/>
        </w:rPr>
      </w:pPr>
      <w:r>
        <w:rPr>
          <w:rFonts w:cs="Times New Roman" w:ascii="Times New Roman" w:hAnsi="Times New Roman"/>
          <w:color w:val="auto"/>
          <w:sz w:val="24"/>
        </w:rPr>
        <w:t>a.   Rate table updates.</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b.   Programmable op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c.   Downloadable Program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4-3  TYPES OF UP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a.</w:t>
        <w:tab/>
        <w:t>Rate tables and programmable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b.</w:t>
        <w:tab/>
        <w:t>Coin collec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c.</w:t>
        <w:tab/>
        <w:t>SMDR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4-4  DOWNLOADING OF RATE TABLE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pay phone, when purchased, comes with a rate table installed in memory.  If rate table updates are required, they should be ordered directly from PJL, Inc. (Call Ernest Telecom for details).  The following information will need to be supplied by the custo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w:t>
        <w:tab/>
        <w:t>The area code where the phone will be inst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ab/>
        <w:t>b.</w:t>
        <w:tab/>
        <w:t>The exchange and number where the phone will be inst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tab/>
        <w:t>c.</w:t>
        <w:tab/>
        <w:t>The data for the override file (time periods and charge amounts) unless the standard values are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d.</w:t>
        <w:tab/>
        <w:t>The phone's I.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The paystation may be unattended during the downloading process, but must be On</w:t>
        <w:noBreakHyphen/>
        <w:t xml:space="preserve">Hook at the start of downloa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4-5  DOWNLOADING OF PROGRAM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is feature means that as ET introduces new firmware upgrades for your ETX board, each payphone can be upgraded by simply downloading the firmware to the payphone board via the management software. In the past this required a visit to the site to physically change the firmware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b/>
          <w:color w:val="auto"/>
          <w:sz w:val="24"/>
        </w:rPr>
        <w:t>4-6  TELELINK (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t xml:space="preserve"> </w:t>
      </w:r>
      <w:r>
        <w:fldChar w:fldCharType="begin"/>
      </w:r>
      <w:r>
        <w:rPr/>
        <w:instrText xml:space="preserve"> TC " "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The TELELINK (tm) Payphone Management System software was developed to allow direct access to the pay phone.  TELELINK (tm) will allow downloading and uploading of rate tables and other programmable functions using an IBM PC (or compatible) computer containing a minimum of 8MB of RAM and a 1200 baud modem.  Rate tables and functions may be stored on disk for later downloading.  TELELINK (tm) Software can be purchased directly from Ernest Tele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u w:val="single"/>
        </w:rPr>
      </w:pPr>
      <w:r>
        <w:rPr>
          <w:rFonts w:cs="Times New Roman" w:ascii="Times New Roman" w:hAnsi="Times New Roman"/>
          <w:b/>
          <w:color w:val="auto"/>
          <w:sz w:val="24"/>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t>SECTION 5  TROUBLESHOO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t>5</w:t>
        <w:noBreakHyphen/>
        <w:t>1</w:t>
        <w:tab/>
        <w:t>Troubleshooting Table</w:t>
      </w:r>
      <w:r>
        <w:fldChar w:fldCharType="begin"/>
      </w:r>
      <w:r>
        <w:rPr/>
        <w:instrText xml:space="preserve"> TC "5_x001e_1</w:instrText>
        <w:tab/>
        <w:instrText xml:space="preserve">Troubleshooting Table" \l 2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Symptom                                                                                                        Check The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No Dial Tone                   </w:t>
        <w:tab/>
        <w:tab/>
        <w:tab/>
        <w:tab/>
        <w:tab/>
        <w:tab/>
        <w:tab/>
        <w:tab/>
        <w:tab/>
        <w:tab/>
        <w:tab/>
        <w:tab/>
        <w:tab/>
        <w:tab/>
        <w:tab/>
        <w:tab/>
        <w:tab/>
        <w:tab/>
        <w:tab/>
        <w:noBreakHyphen/>
        <w:t xml:space="preserve">Hookswitch not connected </w:t>
        <w:tab/>
        <w:tab/>
        <w:tab/>
        <w:tab/>
        <w:tab/>
        <w:tab/>
        <w:tab/>
        <w:tab/>
        <w:tab/>
        <w:tab/>
        <w:t xml:space="preserve">at keypad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ab/>
        <w:noBreakHyphen/>
        <w:t xml:space="preserve">Keypad not connected </w:t>
        <w:tab/>
        <w:tab/>
        <w:tab/>
        <w:tab/>
        <w:tab/>
        <w:tab/>
        <w:tab/>
        <w:tab/>
        <w:tab/>
        <w:tab/>
        <w:t xml:space="preserve">proper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Loud Buzz in Earpiece.           </w:t>
        <w:tab/>
        <w:tab/>
        <w:tab/>
        <w:tab/>
        <w:tab/>
        <w:noBreakHyphen/>
        <w:t xml:space="preserve">Improper case grou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ab/>
        <w:t>-Bad handset 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Keypad Inactive.                 </w:t>
        <w:tab/>
        <w:tab/>
        <w:tab/>
        <w:tab/>
        <w:tab/>
        <w:tab/>
        <w:noBreakHyphen/>
        <w:t xml:space="preserve">Upper cable not </w:t>
        <w:tab/>
        <w:tab/>
        <w:tab/>
        <w:tab/>
        <w:tab/>
        <w:tab/>
        <w:tab/>
        <w:tab/>
        <w:tab/>
        <w:tab/>
        <w:tab/>
        <w:t xml:space="preserve">conn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ab/>
        <w:noBreakHyphen/>
        <w:t xml:space="preserve">PCB de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ab/>
        <w:tab/>
        <w:tab/>
        <w:tab/>
        <w:t>-Keypad de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Missing Tones on the Keypad </w:t>
        <w:tab/>
        <w:tab/>
        <w:tab/>
        <w:tab/>
        <w:tab/>
        <w:t xml:space="preserve">-Defective Keyp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Voice Synthesizer says "The number you have     </w:t>
        <w:tab/>
        <w:tab/>
        <w:tab/>
        <w:t xml:space="preserve"> </w:t>
        <w:noBreakHyphen/>
        <w:t xml:space="preserve">Customized Special dialed is an invalid number."  </w:t>
        <w:tab/>
        <w:tab/>
        <w:tab/>
        <w:tab/>
        <w:t xml:space="preserve">   </w:t>
        <w:tab/>
        <w:tab/>
        <w:tab/>
        <w:t xml:space="preserve">Numbers have been </w:t>
        <w:tab/>
        <w:tab/>
        <w:tab/>
        <w:tab/>
        <w:tab/>
        <w:tab/>
        <w:tab/>
        <w:tab/>
        <w:tab/>
        <w:tab/>
        <w:tab/>
        <w:t xml:space="preserve">incorrectly </w:t>
        <w:tab/>
        <w:tab/>
        <w:tab/>
        <w:tab/>
        <w:tab/>
        <w:tab/>
        <w:tab/>
        <w:tab/>
        <w:tab/>
        <w:tab/>
        <w:tab/>
        <w:tab/>
        <w:t xml:space="preserve">programm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ab/>
        <w:t xml:space="preserve">                        </w:t>
        <w:noBreakHyphen/>
        <w:t>Real time clock has not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 xml:space="preserve">  programm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ab/>
        <w:t xml:space="preserve"> -Rate table not programmed </w:t>
        <w:tab/>
        <w:tab/>
        <w:tab/>
        <w:tab/>
        <w:tab/>
        <w:tab/>
        <w:tab/>
        <w:tab/>
        <w:tab/>
        <w:tab/>
        <w:t xml:space="preserve">or corru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All rates are incorrect.         </w:t>
        <w:tab/>
        <w:tab/>
        <w:tab/>
        <w:tab/>
        <w:tab/>
        <w:tab/>
        <w:tab/>
        <w:tab/>
        <w:tab/>
        <w:tab/>
        <w:tab/>
        <w:tab/>
        <w:tab/>
        <w:tab/>
        <w:tab/>
        <w:tab/>
        <w:tab/>
        <w:tab/>
        <w:tab/>
        <w:noBreakHyphen/>
        <w:t xml:space="preserve">Real Time clock has not </w:t>
        <w:tab/>
        <w:tab/>
        <w:tab/>
        <w:tab/>
        <w:tab/>
        <w:tab/>
        <w:tab/>
        <w:tab/>
        <w:tab/>
        <w:tab/>
        <w:t xml:space="preserve">been set correc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 xml:space="preserve">                                             </w:t>
        <w:noBreakHyphen/>
        <w:t xml:space="preserve">Rate Table Prefix is in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ab/>
        <w:noBreakHyphen/>
        <w:t xml:space="preserve">Override Table is in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Symptom                    Check thes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Rates for certain prefixes       </w:t>
        <w:tab/>
        <w:tab/>
        <w:tab/>
        <w:tab/>
        <w:noBreakHyphen/>
        <w:t xml:space="preserve">These Prefixes are missing from the </w:t>
        <w:tab/>
        <w:t>are incorrect</w:t>
        <w:tab/>
        <w:tab/>
        <w:tab/>
        <w:tab/>
        <w:tab/>
        <w:tab/>
        <w:t xml:space="preserve">rate table. (Can be added                                    </w:t>
        <w:tab/>
        <w:tab/>
        <w:tab/>
        <w:tab/>
        <w:tab/>
        <w:tab/>
        <w:tab/>
        <w:t xml:space="preserve">            using the CSN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Local rates for the   </w:t>
        <w:tab/>
        <w:tab/>
        <w:tab/>
        <w:tab/>
        <w:tab/>
        <w:t xml:space="preserve">           </w:t>
        <w:noBreakHyphen/>
        <w:t xml:space="preserve">Customized Override table w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Initial" and "Secondary"         </w:t>
        <w:tab/>
        <w:tab/>
        <w:tab/>
        <w:tab/>
        <w:t xml:space="preserve">not specified when the ph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period are incorrect.           </w:t>
        <w:tab/>
        <w:tab/>
        <w:tab/>
        <w:tab/>
        <w:tab/>
        <w:t xml:space="preserve">was purcha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noBreakHyphen/>
        <w:t xml:space="preserve">Customized Override table is </w:t>
        <w:tab/>
        <w:tab/>
        <w:tab/>
        <w:tab/>
        <w:tab/>
        <w:tab/>
        <w:tab/>
        <w:tab/>
        <w:tab/>
        <w:t xml:space="preserve">in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 xml:space="preserve">-Improper programming for function </w:t>
        <w:tab/>
        <w:tab/>
        <w:tab/>
        <w:tab/>
        <w:tab/>
        <w:tab/>
        <w:tab/>
        <w:tab/>
        <w:tab/>
        <w:t>47.  (Local 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Phone will not detect </w:t>
        <w:tab/>
        <w:tab/>
        <w:tab/>
        <w:tab/>
        <w:t xml:space="preserve">           </w:t>
        <w:noBreakHyphen/>
        <w:t xml:space="preserve">Coin Switches have not b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coins being deposited.           </w:t>
        <w:tab/>
        <w:tab/>
        <w:tab/>
        <w:tab/>
        <w:t xml:space="preserve"> conn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 xml:space="preserve">                            </w:t>
        <w:tab/>
        <w:noBreakHyphen/>
        <w:t xml:space="preserve">Coin Switch contacts are dirty or </w:t>
        <w:tab/>
        <w:tab/>
        <w:tab/>
        <w:tab/>
        <w:tab/>
        <w:tab/>
        <w:tab/>
        <w:tab/>
        <w:tab/>
        <w:t xml:space="preserve">b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 xml:space="preserve">                                  -PCB de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Phone will not dial out        </w:t>
        <w:tab/>
        <w:tab/>
        <w:tab/>
        <w:t xml:space="preserve">            </w:t>
        <w:tab/>
        <w:noBreakHyphen/>
        <w:t>The Telco line has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after the proper amount           </w:t>
        <w:tab/>
        <w:tab/>
        <w:tab/>
        <w:tab/>
        <w:t>disconnected or is in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has been deposi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 xml:space="preserve">                                  </w:t>
        <w:noBreakHyphen/>
        <w:t xml:space="preserve">PCB de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Phone dials out but the          </w:t>
        <w:tab/>
        <w:tab/>
        <w:tab/>
        <w:tab/>
        <w:noBreakHyphen/>
        <w:t xml:space="preserve">Noise on the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called number never r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 xml:space="preserve">                                      -Central Office does not accept Touchtone </w:t>
        <w:tab/>
        <w:tab/>
        <w:tab/>
        <w:tab/>
        <w:tab/>
        <w:tab/>
        <w:tab/>
        <w:tab/>
        <w:t xml:space="preserve">dia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 xml:space="preserve"> </w:t>
        <w:noBreakHyphen/>
        <w:t xml:space="preserve">PCB de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The microphone unmutes           </w:t>
        <w:tab/>
        <w:tab/>
        <w:tab/>
        <w:tab/>
        <w:noBreakHyphen/>
        <w:t xml:space="preserve">Noise or hum on the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immediately afte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phone dials out                   </w:t>
        <w:tab/>
        <w:tab/>
        <w:tab/>
        <w:tab/>
        <w:tab/>
        <w:t xml:space="preserve">Hum can be caused by instal-                                     </w:t>
        <w:tab/>
        <w:tab/>
        <w:tab/>
        <w:tab/>
        <w:tab/>
        <w:tab/>
        <w:tab/>
        <w:tab/>
        <w:t xml:space="preserve">lation problems or by the Central </w:t>
        <w:tab/>
        <w:tab/>
        <w:tab/>
        <w:tab/>
        <w:tab/>
        <w:tab/>
        <w:tab/>
        <w:tab/>
        <w:tab/>
        <w:t>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 xml:space="preserve">                                  -Answer detection is set too sensi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Symptom                    Check thes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Phone will not recognize         </w:t>
        <w:tab/>
        <w:tab/>
        <w:tab/>
        <w:tab/>
        <w:tab/>
        <w:noBreakHyphen/>
        <w:t>The Central Office did not     recorded intercept messages</w:t>
        <w:tab/>
        <w:tab/>
        <w:tab/>
        <w:tab/>
        <w:t xml:space="preserve">               </w:t>
        <w:tab/>
        <w:t xml:space="preserve">precede the message </w:t>
        <w:tab/>
        <w:tab/>
        <w:tab/>
        <w:tab/>
        <w:tab/>
        <w:tab/>
        <w:tab/>
        <w:tab/>
        <w:tab/>
        <w:tab/>
        <w:tab/>
        <w:t xml:space="preserve">with Special Information </w:t>
        <w:tab/>
        <w:tab/>
        <w:tab/>
        <w:tab/>
        <w:tab/>
        <w:tab/>
        <w:tab/>
        <w:tab/>
        <w:tab/>
        <w:tab/>
        <w:t xml:space="preserve">T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ab/>
        <w:noBreakHyphen/>
        <w:t xml:space="preserve">Distorted "Special </w:t>
        <w:tab/>
        <w:tab/>
        <w:tab/>
        <w:tab/>
        <w:tab/>
        <w:tab/>
        <w:tab/>
        <w:tab/>
        <w:tab/>
        <w:tab/>
        <w:tab/>
        <w:t xml:space="preserve">Information Tones" are being </w:t>
        <w:tab/>
        <w:tab/>
        <w:tab/>
        <w:tab/>
        <w:tab/>
        <w:tab/>
        <w:tab/>
        <w:tab/>
        <w:tab/>
        <w:tab/>
        <w:t xml:space="preserve">sent by the Central Off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ab/>
        <w:t xml:space="preserve">                                  </w:t>
        <w:noBreakHyphen/>
        <w:t>PCB de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Phone will not unmute or  </w:t>
        <w:tab/>
        <w:tab/>
        <w:tab/>
        <w:tab/>
        <w:tab/>
        <w:t xml:space="preserve">       </w:t>
        <w:noBreakHyphen/>
        <w:t xml:space="preserve">Local or Long Distance Del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is delayed when the called </w:t>
        <w:tab/>
        <w:tab/>
        <w:tab/>
        <w:tab/>
        <w:tab/>
        <w:t xml:space="preserve">       have been set too long (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party answers.                    </w:t>
        <w:tab/>
        <w:tab/>
        <w:tab/>
        <w:tab/>
        <w:tab/>
        <w:tab/>
        <w:t xml:space="preserve">programming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 xml:space="preserve">                                  </w:t>
        <w:noBreakHyphen/>
        <w:t xml:space="preserve">"ATK" AND "DCY" Delays are                                       </w:t>
        <w:tab/>
        <w:tab/>
        <w:tab/>
        <w:tab/>
        <w:tab/>
        <w:tab/>
        <w:tab/>
        <w:tab/>
        <w:tab/>
        <w:t xml:space="preserve">incorrectly set.  (Too hi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 xml:space="preserve"> </w:t>
        <w:noBreakHyphen/>
        <w:t xml:space="preserve">Telco line levels are low.                                       (Contact Customer Service)   </w:t>
        <w:tab/>
        <w:tab/>
        <w:tab/>
        <w:t xml:space="preserve">                          -PCB de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Unmutes on a "Busy" signal </w:t>
        <w:tab/>
        <w:tab/>
        <w:tab/>
        <w:tab/>
        <w:tab/>
        <w:t xml:space="preserve">      </w:t>
        <w:noBreakHyphen/>
        <w:t xml:space="preserve">Distorted Busy signal from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and collects coins.               </w:t>
        <w:tab/>
        <w:tab/>
        <w:tab/>
        <w:tab/>
        <w:tab/>
        <w:tab/>
        <w:t xml:space="preserve">Central Off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noBreakHyphen/>
        <w:t xml:space="preserve">Loud clicks, noise, or hum present </w:t>
        <w:tab/>
        <w:tab/>
        <w:tab/>
        <w:tab/>
        <w:tab/>
        <w:tab/>
        <w:tab/>
        <w:tab/>
        <w:tab/>
        <w:t xml:space="preserve">on the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noBreakHyphen/>
        <w:t xml:space="preserve">"ATK"/"DLY" improperly se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The Microphone unmutes on        </w:t>
        <w:tab/>
        <w:tab/>
        <w:tab/>
        <w:tab/>
        <w:noBreakHyphen/>
        <w:t xml:space="preserve">Distorted or out of cad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Ringback" before the called      </w:t>
        <w:tab/>
        <w:tab/>
        <w:tab/>
        <w:tab/>
        <w:t xml:space="preserve">signal from Central Off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party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noBreakHyphen/>
        <w:t xml:space="preserve">"ATK"/"DCY" improperly 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ab/>
        <w:tab/>
        <w:tab/>
        <w:tab/>
        <w:t xml:space="preserve">                                  </w:t>
        <w:noBreakHyphen/>
        <w:t xml:space="preserve">Loud clicks, noise, or hum present </w:t>
        <w:tab/>
        <w:tab/>
        <w:tab/>
        <w:tab/>
        <w:tab/>
        <w:tab/>
        <w:tab/>
        <w:tab/>
        <w:tab/>
        <w:t xml:space="preserve">on the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Refunds coins after call         </w:t>
        <w:tab/>
        <w:tab/>
        <w:tab/>
        <w:tab/>
        <w:tab/>
        <w:noBreakHyphen/>
        <w:t xml:space="preserve">"GRACE PRD." set too lo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has been establish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conversation has taken           </w:t>
        <w:tab/>
        <w:tab/>
        <w:tab/>
        <w:tab/>
        <w:noBreakHyphen/>
        <w:t xml:space="preserve">Coin relay defective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place.                            </w:t>
        <w:tab/>
        <w:tab/>
        <w:tab/>
        <w:tab/>
        <w:tab/>
        <w:t xml:space="preserve">improperly conn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Symptom                    Check thes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tab/>
        <w:tab/>
        <w:t>`</w:t>
        <w:tab/>
        <w:tab/>
        <w:tab/>
        <w:tab/>
        <w:t xml:space="preserve"> </w:t>
        <w:noBreakHyphen/>
        <w:t xml:space="preserve">Coin Collect and Refund of coins    </w:t>
        <w:tab/>
        <w:tab/>
        <w:tab/>
        <w:tab/>
        <w:t>-Relay wiring rever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is rever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Collect and Refund of coins intermittent.</w:t>
        <w:tab/>
        <w:tab/>
        <w:tab/>
        <w:t>-Relay requires main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Coin Relay is de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Individual coins jam in the      </w:t>
        <w:tab/>
        <w:tab/>
        <w:tab/>
        <w:tab/>
        <w:noBreakHyphen/>
        <w:t xml:space="preserve">Coin Acceptor requi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coin acceptor or pass             </w:t>
        <w:tab/>
        <w:tab/>
        <w:tab/>
        <w:tab/>
        <w:t>maintenance or re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through to the coin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ab/>
        <w:tab/>
        <w:t xml:space="preserve">-Phone case needs to be al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Earpiece volume is extremely     </w:t>
        <w:tab/>
        <w:tab/>
        <w:tab/>
        <w:tab/>
        <w:noBreakHyphen/>
        <w:t xml:space="preserve">Sidetone Level has been adjusted  </w:t>
        <w:tab/>
        <w:t xml:space="preserve">loud or distorted.                </w:t>
        <w:tab/>
        <w:tab/>
        <w:tab/>
        <w:tab/>
        <w:t xml:space="preserve">improper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noBreakHyphen/>
      </w:r>
      <w:r>
        <w:rPr>
          <w:rFonts w:cs="Times New Roman" w:ascii="Times New Roman" w:hAnsi="Times New Roman"/>
          <w:color w:val="auto"/>
          <w:sz w:val="24"/>
        </w:rPr>
        <w:t xml:space="preserve">The Clock in the phone has       </w:t>
        <w:tab/>
        <w:tab/>
        <w:tab/>
        <w:tab/>
        <w:noBreakHyphen/>
        <w:t xml:space="preserve">PCB de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to be reset regularly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phone itself has to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reprogrammed from tim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xml:space="preserve">tim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t>SECTION 6  GLO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0+" Calls</w:t>
        <w:tab/>
        <w:tab/>
        <w:t>Calls that are dialed 0 + the phone number that require operator assistance such as collect or credit card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0-" Calls</w:t>
        <w:tab/>
        <w:tab/>
        <w:t>Calls where the caller dials 0 and waits for operato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1+" Calls</w:t>
        <w:tab/>
        <w:tab/>
        <w:t>Normal long distance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AOS</w:t>
        <w:tab/>
        <w:tab/>
        <w:tab/>
        <w:t>Alternate Operator Service.  Any operator service other than AT&amp;T, MCI, and Sprint.  Term not used much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ANI</w:t>
        <w:tab/>
        <w:tab/>
        <w:tab/>
        <w:t>Automatic Number Iden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AT&amp;T</w:t>
        <w:tab/>
        <w:tab/>
        <w:tab/>
        <w:t xml:space="preserve">American Telephone and Telegraph company.  Provides long distanc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BOC</w:t>
        <w:tab/>
        <w:tab/>
        <w:tab/>
        <w:t>Bell Operating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C.O.           </w:t>
        <w:tab/>
        <w:tab/>
        <w:t xml:space="preserve">Central Office.  The switching equipment that provides local </w:t>
        <w:tab/>
        <w:tab/>
        <w:tab/>
        <w:tab/>
        <w:t xml:space="preserve">exchange telephone service for a given geographical area, </w:t>
        <w:tab/>
        <w:tab/>
        <w:tab/>
        <w:tab/>
        <w:t xml:space="preserve">designated by the first three digits (NNX or NXX) of the </w:t>
        <w:tab/>
        <w:tab/>
        <w:tab/>
        <w:tab/>
        <w:tab/>
        <w:t>tele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COCOT</w:t>
        <w:tab/>
        <w:tab/>
        <w:t>Customer Owned Coin Operated Tele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Crossbar</w:t>
        <w:tab/>
        <w:tab/>
        <w:t>An electro-mechanical switching machine utilizing a relay mechanism with horizontal and vertical input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Crosstalk</w:t>
        <w:tab/>
        <w:tab/>
        <w:t>Undesired voice band energy transfer from one circuit to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D.A.</w:t>
        <w:tab/>
        <w:tab/>
        <w:tab/>
        <w:t>Directory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DTMF</w:t>
        <w:tab/>
        <w:tab/>
        <w:tab/>
        <w:t>Dual Tone Multi-Frequency.  The tones used to dial phone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ESS</w:t>
        <w:tab/>
        <w:tab/>
        <w:tab/>
        <w:t>Electronic Switching System.  A type of telephone central office circui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EPROM</w:t>
        <w:tab/>
        <w:tab/>
        <w:t>Erasable Programmable Read Only Memory.  A semi-conductor memory integrated circuit used to store compute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Ground</w:t>
        <w:tab/>
        <w:tab/>
        <w:t>An electrical connection to the earth or to a common conductor which is connected to the earth at some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GTE</w:t>
        <w:tab/>
        <w:tab/>
        <w:tab/>
        <w:t>General Telephone and Electronics.  Manufactures phone equipment and provides phon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I.D.#</w:t>
        <w:tab/>
        <w:tab/>
        <w:tab/>
        <w:t>Identification number.  Used to identify specific payph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IXC</w:t>
        <w:tab/>
        <w:tab/>
        <w:tab/>
        <w:t>Interexchange Carrier, i.e. AT&amp;T, M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LATA           </w:t>
        <w:tab/>
        <w:t>Local Access and Transport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LEC</w:t>
        <w:tab/>
        <w:tab/>
        <w:tab/>
        <w:t>Local Exchange Carrier, i.e. Southern Bell, Pacific 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LCD</w:t>
        <w:tab/>
        <w:tab/>
        <w:tab/>
        <w:t>Liquid Crystal Display.  Used to show data to help program payph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Loop Start</w:t>
        <w:tab/>
        <w:tab/>
        <w:t>The usual method of signaling an Off-Hook or line seizure, where one end closes the loop and the resulting current flow is detected by the switch at the other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MCI</w:t>
        <w:tab/>
        <w:tab/>
        <w:tab/>
        <w:t>Microwave Communications Inc.  Provides long distanc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Modem</w:t>
        <w:tab/>
        <w:tab/>
        <w:t>Modulator/Demodulator.  A device that transmits and receives tones that are encoded to carry digital data for comp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NPA</w:t>
        <w:tab/>
        <w:tab/>
        <w:tab/>
        <w:t>Number Plan Area.  The area code part of a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 xml:space="preserve">NXX </w:t>
        <w:tab/>
        <w:tab/>
        <w:tab/>
        <w:t>The prefix part of a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NTS</w:t>
        <w:tab/>
        <w:tab/>
        <w:tab/>
        <w:t>National Telephone Services.  Provides operator   services using live operators and giving a commission to COCOT phone owners who subscribe to tha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OCC</w:t>
        <w:tab/>
        <w:tab/>
        <w:tab/>
        <w:t>Other Common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Off-Hook</w:t>
        <w:tab/>
        <w:tab/>
        <w:t>The condition that indicates the active state of a telephone circuit.  The opposite is On-H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PBX</w:t>
        <w:tab/>
        <w:tab/>
        <w:tab/>
        <w:t>Private Branch Exchange.  A switchboard typically used in business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PCB</w:t>
        <w:tab/>
        <w:tab/>
        <w:tab/>
        <w:t>Printed Circuit Board.  An electronic circuit board that uses etched copper interconnections between the devices mounted on the board which is often made of fiberg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POLA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RAM</w:t>
        <w:tab/>
        <w:tab/>
        <w:tab/>
        <w:t>Random Access Memory.  A semiconductor integrated circuit that is used for data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Ring</w:t>
        <w:tab/>
        <w:tab/>
        <w:tab/>
        <w:t>One wire in a telephone line.  The other is called Tip, (usually the more negative of the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Ringback</w:t>
        <w:tab/>
        <w:tab/>
        <w:t>The alerting signal to the subscriber or terminal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Sidetone</w:t>
        <w:tab/>
        <w:tab/>
        <w:t>A portion of audio energy produced by the telephone microphone which is fed back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 xml:space="preserve">Tip </w:t>
        <w:tab/>
        <w:tab/>
        <w:tab/>
        <w:t>One wire of a telephone line.  The other wire is  called Ring, (usually the more positive of the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TNI</w:t>
        <w:tab/>
        <w:tab/>
        <w:tab/>
        <w:t>Terminating Number Identification.  The destin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Telco</w:t>
        <w:tab/>
        <w:tab/>
        <w:t>An abbreviation for telephon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Wild</w:t>
        <w:tab/>
        <w:tab/>
        <w:tab/>
        <w:t>A character that can be used to replace any number. * and # are wild digits in Ernest Telecom payph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color w:val="auto"/>
          <w:sz w:val="24"/>
        </w:rPr>
      </w:pPr>
      <w:r>
        <w:rPr>
          <w:rFonts w:cs="Times New Roman" w:ascii="Times New Roman" w:hAnsi="Times New Roman"/>
          <w:color w:val="auto"/>
          <w:sz w:val="24"/>
        </w:rPr>
        <w:t>Wink</w:t>
        <w:tab/>
        <w:tab/>
        <w:tab/>
        <w:t>A momentary loss of loop crrent which usually precedes the return dial tone after the called party goes on-hook.  The detection  of a "wink" signal improves the ability of the phone to know when return dial tone will be restored, and thereby prevent fraud in the form of "chain-dial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auto"/>
          <w:sz w:val="24"/>
        </w:rPr>
      </w:pPr>
      <w:r>
        <w:rPr>
          <w:rFonts w:cs="Times New Roman" w:ascii="Times New Roman" w:hAnsi="Times New Roman"/>
          <w:b/>
          <w:color w:val="auto"/>
          <w:sz w:val="24"/>
        </w:rPr>
        <w:t>SECTION 7  ACCESS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10-00001-00</w:t>
        <w:tab/>
        <w:t>Coin Relay Dust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10-00002-00</w:t>
        <w:tab/>
        <w:t>Coin Switch Dust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10-00003-00</w:t>
        <w:tab/>
        <w:t>Window L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10-00004-00</w:t>
        <w:tab/>
        <w:t>Window U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10-00005-00</w:t>
        <w:tab/>
        <w:t>Window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60-00002-00</w:t>
        <w:tab/>
        <w:t>Transmitter Cap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60-00003-00</w:t>
        <w:tab/>
        <w:t>Receiver Cap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60-00006-11</w:t>
        <w:tab/>
        <w:t>Key for Upper Housing (BJ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60-00007-00</w:t>
        <w:tab/>
        <w:t>PCB Back 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60-00032-00</w:t>
        <w:tab/>
        <w:t>Handset Cra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260-00033-00</w:t>
        <w:tab/>
        <w:t>Face Plate for GTE Ho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300-00001-00</w:t>
        <w:tab/>
        <w:t>Receiver Coil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320-00008-00</w:t>
        <w:tab/>
        <w:t>Instruction Insert U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320-00009-00</w:t>
        <w:tab/>
        <w:t>Instruction Insert L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520-00001-00</w:t>
        <w:tab/>
        <w:t>IC Ex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520-00002-00</w:t>
        <w:tab/>
        <w:t>Processor Ex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520-00004-00</w:t>
        <w:tab/>
        <w:t>T W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00-01240-00</w:t>
        <w:tab/>
        <w:t>Case (GTE 120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01-11</w:t>
        <w:tab/>
        <w:t>Upper Housing Lock (BJ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03-00</w:t>
        <w:tab/>
        <w:t>Lower Housing Lock &amp;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04-00</w:t>
        <w:tab/>
        <w:t>Service Hi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06-00</w:t>
        <w:tab/>
        <w:t>Coin Mechanism (Coinco - GT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10-00</w:t>
        <w:tab/>
        <w:t>Coin Box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11-00</w:t>
        <w:tab/>
        <w:t>Coin Chute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012-00</w:t>
        <w:tab/>
        <w:t>Coin Escrow Chamber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14-01</w:t>
        <w:tab/>
        <w:t>Anti-Stuffing Device (coin return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20-00</w:t>
        <w:tab/>
        <w:t>Coin Return Lever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21-00</w:t>
        <w:tab/>
        <w:t>Coin Vault Door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0022-00</w:t>
        <w:tab/>
        <w:t>Coin Box Cover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50-01240-01</w:t>
        <w:tab/>
        <w:t>Upper Housing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2-00</w:t>
        <w:tab/>
        <w:t>Ringer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4-00</w:t>
        <w:tab/>
        <w:t>PC Board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5-00</w:t>
        <w:tab/>
        <w:t>LCD Programming Display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6-00</w:t>
        <w:tab/>
        <w:t>Wrist Strap Grounding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7-00</w:t>
        <w:tab/>
        <w:t>Handset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7-01</w:t>
        <w:tab/>
        <w:t>Transmitter Caps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7-02</w:t>
        <w:tab/>
        <w:t>Receiver Caps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07-03</w:t>
        <w:tab/>
        <w:t>Handset Shell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10-00</w:t>
        <w:tab/>
        <w:t>Coin Switch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11-00</w:t>
        <w:tab/>
        <w:t>Keypad (only)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25-00</w:t>
        <w:tab/>
        <w:t>Handset Cord Sub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660-00036-00</w:t>
        <w:tab/>
        <w:t>Hookswitch &amp; Keypad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r>
        <w:br w:type="page"/>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b/>
          <w:color w:val="auto"/>
          <w:sz w:val="24"/>
        </w:rPr>
        <w:t>APPENDIX  A</w:t>
      </w:r>
      <w:r>
        <w:fldChar w:fldCharType="begin"/>
      </w:r>
      <w:r>
        <w:rPr/>
        <w:instrText xml:space="preserve"> TC "APPENDIX  B" \l 1 </w:instrText>
      </w:r>
      <w:r>
        <w:rPr/>
        <w:fldChar w:fldCharType="separate"/>
      </w:r>
      <w:r>
        <w:rPr/>
      </w:r>
      <w:r>
        <w:rPr/>
        <w:fldChar w:fldCharType="end"/>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auto"/>
          <w:sz w:val="24"/>
        </w:rPr>
      </w:pPr>
      <w:r>
        <w:rPr>
          <w:rFonts w:cs="Times New Roman" w:ascii="Times New Roman" w:hAnsi="Times New Roman"/>
          <w:b/>
          <w:color w:val="auto"/>
          <w:sz w:val="24"/>
        </w:rPr>
        <w:t>PAYPHONE GROUNDING PRACTICE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b/>
          <w:b/>
          <w:color w:val="auto"/>
          <w:sz w:val="24"/>
        </w:rPr>
      </w:pPr>
      <w:r>
        <w:rPr>
          <w:rFonts w:cs="Times New Roman" w:ascii="Times New Roman" w:hAnsi="Times New Roman"/>
          <w:color w:val="auto"/>
          <w:sz w:val="24"/>
        </w:rPr>
        <w:t xml:space="preserve">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u w:val="single"/>
        </w:rPr>
        <w:t>General</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Grounding is the single most important aspect of a proper payphone installation.  Proper grounding will insure long term reliable operation of the payphone.  Grounding provides the following protection for the payphone electronic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 xml:space="preserve">1. Lightening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2. Electrostatic Discharge</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3. Shock Hazard</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4. Radio Frequency Interference</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 xml:space="preserve">The ideal ground would be a perfect conductor connected directly to the Central Office.  The real world solution is to have a ground connection to the central office with as low a resistance as possible (less than 50 ohms).  This can be accomplished in most geographic areas by driving a </w:t>
      </w:r>
      <w:r>
        <w:rPr>
          <w:rFonts w:cs="Times New Roman" w:ascii="Times New Roman" w:hAnsi="Times New Roman"/>
          <w:b/>
          <w:color w:val="auto"/>
          <w:sz w:val="24"/>
        </w:rPr>
        <w:t>6 to 8</w:t>
      </w:r>
      <w:r>
        <w:rPr>
          <w:rFonts w:cs="Times New Roman" w:ascii="Times New Roman" w:hAnsi="Times New Roman"/>
          <w:color w:val="auto"/>
          <w:sz w:val="24"/>
        </w:rPr>
        <w:t xml:space="preserve"> </w:t>
      </w:r>
      <w:r>
        <w:rPr>
          <w:rFonts w:cs="Times New Roman" w:ascii="Times New Roman" w:hAnsi="Times New Roman"/>
          <w:b/>
          <w:color w:val="auto"/>
          <w:sz w:val="24"/>
        </w:rPr>
        <w:t>foot copper plated ground rod</w:t>
      </w:r>
      <w:r>
        <w:rPr>
          <w:rFonts w:cs="Times New Roman" w:ascii="Times New Roman" w:hAnsi="Times New Roman"/>
          <w:color w:val="auto"/>
          <w:sz w:val="24"/>
        </w:rPr>
        <w:t xml:space="preserve"> into the earth next to the payphone.  The resistance of the earth varies depending on moisture and chemical content for the geographic area.</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 xml:space="preserve">A second best ground would be connecting directly to the ground rod used by the electrical power service coming into the building.  </w:t>
      </w:r>
      <w:r>
        <w:rPr>
          <w:rFonts w:cs="Times New Roman" w:ascii="Times New Roman" w:hAnsi="Times New Roman"/>
          <w:b/>
          <w:color w:val="auto"/>
          <w:sz w:val="24"/>
        </w:rPr>
        <w:t>Do not connect to the neutral at the circuit breaker box.  Using a clamp connect directly to the ground rod itself.</w:t>
      </w:r>
      <w:r>
        <w:rPr>
          <w:rFonts w:cs="Times New Roman" w:ascii="Times New Roman" w:hAnsi="Times New Roman"/>
          <w:color w:val="auto"/>
          <w:sz w:val="24"/>
        </w:rPr>
        <w:t xml:space="preserve">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Recommended Ground Conductor size from Phone to Rod: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rFonts w:ascii="Times New Roman" w:hAnsi="Times New Roman" w:cs="Times New Roman"/>
          <w:color w:val="auto"/>
          <w:sz w:val="24"/>
        </w:rPr>
      </w:pPr>
      <w:r>
        <w:rPr>
          <w:rFonts w:cs="Times New Roman" w:ascii="Times New Roman" w:hAnsi="Times New Roman"/>
          <w:b/>
          <w:color w:val="auto"/>
          <w:sz w:val="24"/>
        </w:rPr>
        <w:t>12 to 14  AWG</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color w:val="auto"/>
          <w:sz w:val="24"/>
        </w:rPr>
        <w:t>Ground Resistance Measurement</w:t>
      </w:r>
      <w:r>
        <w:rPr>
          <w:rFonts w:cs="Times New Roman" w:ascii="Times New Roman" w:hAnsi="Times New Roman"/>
          <w:color w:val="auto"/>
          <w:sz w:val="24"/>
        </w:rPr>
        <w:t xml:space="preserve"> </w:t>
      </w:r>
      <w:r>
        <w:rPr>
          <w:rFonts w:cs="Times New Roman" w:ascii="Times New Roman" w:hAnsi="Times New Roman"/>
          <w:b/>
          <w:color w:val="auto"/>
          <w:sz w:val="24"/>
        </w:rPr>
        <w:t>(using a 6 to 8 foot grounding rod):</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t>Equipment needed:</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t>-Digital Multimeter w/ DC milliamps scale</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b/>
          <w:b/>
          <w:color w:val="auto"/>
          <w:sz w:val="24"/>
        </w:rPr>
      </w:pPr>
      <w:r>
        <w:rPr>
          <w:rFonts w:cs="Times New Roman" w:ascii="Times New Roman" w:hAnsi="Times New Roman"/>
          <w:color w:val="auto"/>
          <w:sz w:val="24"/>
        </w:rPr>
        <w:t>-Calculator</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1.</w:t>
        <w:tab/>
        <w:t xml:space="preserve">Measure voltage between Tip and Ring on the telephone line.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t>Example:  48 Volts DC</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2.</w:t>
        <w:tab/>
        <w:t xml:space="preserve">Measure the available loop current between Tip and Ring using the milliamp meter scale.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t>Example:  38 milliamps DC</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3.</w:t>
        <w:tab/>
        <w:t>Calculate the total loop resistance by dividing the loop voltage by the loop resistance:</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48 VDC</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   1263  ohm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t>38 MA DC</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4.</w:t>
        <w:tab/>
        <w:t>Calculate the resistance of each of the two conductors (Tip and Ring):</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t>1263 ohm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  631 ohm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2</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5.</w:t>
        <w:tab/>
        <w:t xml:space="preserve">Measure the available ground current between Ring and Earth Ground using the DC milliammeter scale: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t>Example:  72 mA DC</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t>6.</w:t>
        <w:tab/>
        <w:t>Calculate the combined ground and Ring conductor resistance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t xml:space="preserve">48 VDC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   =  667 ohm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ab/>
        <w:tab/>
        <w:tab/>
        <w:tab/>
        <w:t>72 mA DC</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t>Calculate the Local Ground Resistance:</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t>667 ohms - 631 ohms = 36 ohms</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b/>
          <w:color w:val="auto"/>
          <w:sz w:val="24"/>
        </w:rPr>
        <w:t>The Local Ground Earth Resistance must be less than 50 ohms to provide an adequate ground for the Payphone.</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color w:val="auto"/>
          <w:sz w:val="24"/>
        </w:rPr>
        <w:t>NOTE:</w:t>
      </w:r>
      <w:r>
        <w:rPr>
          <w:rFonts w:cs="Times New Roman" w:ascii="Times New Roman" w:hAnsi="Times New Roman"/>
          <w:color w:val="auto"/>
          <w:sz w:val="24"/>
        </w:rPr>
        <w:t xml:space="preserve"> </w:t>
        <w:tab/>
        <w:t>A negative resistance indicates a measurement error due to additional currents present on the ground rod other than the measurement test current.  Make sure there are no other connections to the ground rod.</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lang w:val="en-US"/>
        </w:rPr>
      </w:pPr>
      <w:r>
        <w:rPr>
          <w:rFonts w:cs="Times New Roman" w:ascii="Times New Roman" w:hAnsi="Times New Roman"/>
          <w:color w:val="auto"/>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5980" cy="7601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 t="-1" r="-1" b="-1"/>
                    <a:stretch>
                      <a:fillRect/>
                    </a:stretch>
                  </pic:blipFill>
                  <pic:spPr bwMode="auto">
                    <a:xfrm>
                      <a:off x="0" y="0"/>
                      <a:ext cx="5935980" cy="7601585"/>
                    </a:xfrm>
                    <a:prstGeom prst="rect">
                      <a:avLst/>
                    </a:prstGeom>
                  </pic:spPr>
                </pic:pic>
              </a:graphicData>
            </a:graphic>
          </wp:anchor>
        </w:drawing>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lang w:val="en-US"/>
        </w:rPr>
      </w:pPr>
      <w:r>
        <w:rPr>
          <w:rFonts w:cs="Times New Roman" w:ascii="Times New Roman" w:hAnsi="Times New Roman"/>
          <w:color w:val="auto"/>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2330" cy="7537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 t="-1" r="-1" b="-1"/>
                    <a:stretch>
                      <a:fillRect/>
                    </a:stretch>
                  </pic:blipFill>
                  <pic:spPr bwMode="auto">
                    <a:xfrm>
                      <a:off x="0" y="0"/>
                      <a:ext cx="5942330" cy="7537450"/>
                    </a:xfrm>
                    <a:prstGeom prst="rect">
                      <a:avLst/>
                    </a:prstGeom>
                  </pic:spPr>
                </pic:pic>
              </a:graphicData>
            </a:graphic>
          </wp:anchor>
        </w:drawing>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41060" cy="50761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3" r="-2" b="-3"/>
                    <a:stretch>
                      <a:fillRect/>
                    </a:stretch>
                  </pic:blipFill>
                  <pic:spPr bwMode="auto">
                    <a:xfrm>
                      <a:off x="0" y="0"/>
                      <a:ext cx="5941060" cy="5076190"/>
                    </a:xfrm>
                    <a:prstGeom prst="rect">
                      <a:avLst/>
                    </a:prstGeom>
                  </pic:spPr>
                </pic:pic>
              </a:graphicData>
            </a:graphic>
          </wp:anchor>
        </w:drawing>
      </w:r>
      <w:r>
        <w:rPr>
          <w:rFonts w:cs="Times New Roman" w:ascii="Times New Roman" w:hAnsi="Times New Roman"/>
          <w:color w:val="auto"/>
          <w:sz w:val="24"/>
        </w:rPr>
        <w:t xml:space="preserve"> </w:t>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r>
    </w:p>
    <w:p>
      <w:pPr>
        <w:pStyle w:val="Normal"/>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lang w:val="en-US"/>
        </w:rPr>
      </w:pPr>
      <w:r>
        <w:rPr>
          <w:rFonts w:cs="Times New Roman" w:ascii="Times New Roman" w:hAnsi="Times New Roman"/>
          <w:color w:val="auto"/>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76825" cy="6019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6" r="-7" b="-6"/>
                    <a:stretch>
                      <a:fillRect/>
                    </a:stretch>
                  </pic:blipFill>
                  <pic:spPr bwMode="auto">
                    <a:xfrm>
                      <a:off x="0" y="0"/>
                      <a:ext cx="5076825" cy="6019800"/>
                    </a:xfrm>
                    <a:prstGeom prst="rect">
                      <a:avLst/>
                    </a:prstGeom>
                  </pic:spPr>
                </pic:pic>
              </a:graphicData>
            </a:graphic>
          </wp:anchor>
        </w:drawing>
      </w:r>
    </w:p>
    <w:p>
      <w:pPr>
        <w:pStyle w:val="BodyTextIndent2"/>
        <w:numPr>
          <w:ilvl w:val="0"/>
          <w:numId w:val="5"/>
        </w:numPr>
        <w:rPr>
          <w:sz w:val="18"/>
        </w:rPr>
      </w:pPr>
      <w:r>
        <w:rPr>
          <w:sz w:val="18"/>
        </w:rPr>
        <w:t>Place a spirit level vertically against the side of the mounting surface, the top of the spirit      l evel should be aligned with the top of the phone.</w:t>
      </w:r>
    </w:p>
    <w:p>
      <w:pPr>
        <w:pStyle w:val="BodyTextIndent3"/>
        <w:numPr>
          <w:ilvl w:val="0"/>
          <w:numId w:val="5"/>
        </w:numPr>
        <w:rPr>
          <w:sz w:val="18"/>
        </w:rPr>
      </w:pPr>
      <w:r>
        <w:rPr>
          <w:sz w:val="18"/>
        </w:rPr>
        <w:t>Move the top or bottom end of the level away from the mounting surface as required to   obtain a vertical reading. When the reading is obtained, the end of the level opposite the point of contact should be no further from the mounting surface than the distance shown below.</w:t>
      </w:r>
    </w:p>
    <w:p>
      <w:pPr>
        <w:pStyle w:val="BodyTextIndent3"/>
        <w:ind w:left="0" w:hanging="0"/>
        <w:rPr>
          <w:sz w:val="18"/>
        </w:rPr>
      </w:pPr>
      <w:r>
        <w:rPr>
          <w:sz w:val="18"/>
        </w:rPr>
      </w:r>
    </w:p>
    <w:p>
      <w:pPr>
        <w:pStyle w:val="BodyTextIndent3"/>
        <w:ind w:left="0" w:hanging="0"/>
        <w:rPr/>
      </w:pPr>
      <w:r>
        <w:rPr/>
        <w:t xml:space="preserve">                                 </w:t>
      </w:r>
      <w:r>
        <w:rPr>
          <w:sz w:val="20"/>
        </w:rPr>
        <w:t>Spirit Level Length (inches)       Distance (inches)</w:t>
      </w:r>
    </w:p>
    <w:p>
      <w:pPr>
        <w:pStyle w:val="BodyTextIndent3"/>
        <w:numPr>
          <w:ilvl w:val="0"/>
          <w:numId w:val="8"/>
        </w:numPr>
        <w:rPr>
          <w:sz w:val="20"/>
        </w:rPr>
      </w:pPr>
      <w:r>
        <w:rPr>
          <w:sz w:val="20"/>
        </w:rPr>
        <w:t xml:space="preserve">                               </w:t>
      </w:r>
      <w:r>
        <w:rPr>
          <w:sz w:val="20"/>
        </w:rPr>
        <w:t>15/32</w:t>
      </w:r>
    </w:p>
    <w:p>
      <w:pPr>
        <w:pStyle w:val="BodyTextIndent3"/>
        <w:numPr>
          <w:ilvl w:val="0"/>
          <w:numId w:val="2"/>
        </w:numPr>
        <w:rPr>
          <w:sz w:val="20"/>
        </w:rPr>
      </w:pPr>
      <w:r>
        <w:rPr>
          <w:sz w:val="20"/>
        </w:rPr>
        <w:t xml:space="preserve">                                 </w:t>
      </w:r>
      <w:r>
        <w:rPr>
          <w:sz w:val="20"/>
        </w:rPr>
        <w:t>5/8</w:t>
      </w:r>
    </w:p>
    <w:p>
      <w:pPr>
        <w:pStyle w:val="BodyTextIndent3"/>
        <w:numPr>
          <w:ilvl w:val="0"/>
          <w:numId w:val="6"/>
        </w:numPr>
        <w:rPr>
          <w:sz w:val="20"/>
        </w:rPr>
      </w:pPr>
      <w:r>
        <w:rPr>
          <w:sz w:val="20"/>
        </w:rPr>
        <w:t xml:space="preserve">                               </w:t>
      </w:r>
      <w:r>
        <w:rPr>
          <w:sz w:val="20"/>
        </w:rPr>
        <w:t>25/32</w:t>
      </w:r>
    </w:p>
    <w:p>
      <w:pPr>
        <w:pStyle w:val="BodyTextIndent3"/>
        <w:numPr>
          <w:ilvl w:val="0"/>
          <w:numId w:val="3"/>
        </w:numPr>
        <w:rPr>
          <w:sz w:val="20"/>
        </w:rPr>
      </w:pPr>
      <w:r>
        <w:rPr>
          <w:sz w:val="20"/>
        </w:rPr>
        <w:t xml:space="preserve">                              </w:t>
      </w:r>
      <w:r>
        <w:rPr>
          <w:sz w:val="20"/>
        </w:rPr>
        <w:t>15/16</w:t>
      </w:r>
    </w:p>
    <w:p>
      <w:pPr>
        <w:pStyle w:val="BodyTextIndent3"/>
        <w:ind w:left="2820" w:hanging="0"/>
        <w:rPr>
          <w:sz w:val="20"/>
        </w:rPr>
      </w:pPr>
      <w:r>
        <w:rPr>
          <w:sz w:val="20"/>
        </w:rPr>
      </w:r>
    </w:p>
    <w:p>
      <w:pPr>
        <w:pStyle w:val="BodyTextIndent3"/>
        <w:ind w:left="0" w:hanging="0"/>
        <w:rPr>
          <w:sz w:val="18"/>
        </w:rPr>
      </w:pPr>
      <w:r>
        <w:rPr>
          <w:sz w:val="18"/>
        </w:rPr>
        <w:t>3,4,5   Repeat the process for each side of the phone.</w:t>
      </w:r>
    </w:p>
    <w:p>
      <w:pPr>
        <w:pStyle w:val="BodyTextIndent3"/>
        <w:ind w:left="0" w:hanging="0"/>
        <w:rPr>
          <w:b w:val="false"/>
          <w:b w:val="false"/>
          <w:sz w:val="18"/>
          <w:lang w:val="en-US"/>
        </w:rPr>
      </w:pPr>
      <w:r>
        <w:rPr>
          <w:b w:val="false"/>
          <w:sz w:val="1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69915" cy="8227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 t="-1" r="-1" b="-1"/>
                    <a:stretch>
                      <a:fillRect/>
                    </a:stretch>
                  </pic:blipFill>
                  <pic:spPr bwMode="auto">
                    <a:xfrm>
                      <a:off x="0" y="0"/>
                      <a:ext cx="5669915" cy="8227060"/>
                    </a:xfrm>
                    <a:prstGeom prst="rect">
                      <a:avLst/>
                    </a:prstGeom>
                  </pic:spPr>
                </pic:pic>
              </a:graphicData>
            </a:graphic>
          </wp:anchor>
        </w:drawing>
      </w:r>
    </w:p>
    <w:sectPr>
      <w:headerReference w:type="default" r:id="rId11"/>
      <w:headerReference w:type="first" r:id="rId12"/>
      <w:footerReference w:type="default" r:id="rId13"/>
      <w:footerReference w:type="first" r:id="rId14"/>
      <w:type w:val="nextPage"/>
      <w:pgSz w:w="12240" w:h="15840"/>
      <w:pgMar w:left="1440" w:right="1440" w:gutter="0" w:header="72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t>Ernest Telecom,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t>Model ETX Operation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t>Ernest Telecom,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t>Model ETX Operation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Courier New" w:hAnsi="Courier;Courier New" w:cs="Courier;Courier New"/>
        <w:sz w:val="24"/>
      </w:rPr>
    </w:pPr>
    <w:r>
      <w:rPr>
        <w:rFonts w:cs="Courier;Courier New" w:ascii="Courier;Courier New" w:hAnsi="Courier;Courier Ne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5580"/>
        </w:tabs>
        <w:ind w:left="5580" w:hanging="2760"/>
      </w:pPr>
      <w:rPr/>
    </w:lvl>
  </w:abstractNum>
  <w:abstractNum w:abstractNumId="3">
    <w:lvl w:ilvl="0">
      <w:start w:val="36"/>
      <w:numFmt w:val="decimal"/>
      <w:lvlText w:val="%1"/>
      <w:lvlJc w:val="left"/>
      <w:pPr>
        <w:tabs>
          <w:tab w:val="num" w:pos="5130"/>
        </w:tabs>
        <w:ind w:left="5130" w:hanging="2310"/>
      </w:pPr>
      <w:rPr/>
    </w:lvl>
  </w:abstractNum>
  <w:abstractNum w:abstractNumId="4">
    <w:lvl w:ilvl="0">
      <w:start w:val="7"/>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0"/>
      <w:numFmt w:val="decimal"/>
      <w:lvlText w:val="%1"/>
      <w:lvlJc w:val="left"/>
      <w:pPr>
        <w:tabs>
          <w:tab w:val="num" w:pos="5460"/>
        </w:tabs>
        <w:ind w:left="5460" w:hanging="2640"/>
      </w:pPr>
      <w:rPr/>
    </w:lvl>
  </w:abstractNum>
  <w:abstractNum w:abstractNumId="7">
    <w:lvl w:ilvl="0">
      <w:start w:val="56"/>
      <w:numFmt w:val="decimal"/>
      <w:lvlText w:val="%1"/>
      <w:lvlJc w:val="left"/>
      <w:pPr>
        <w:tabs>
          <w:tab w:val="num" w:pos="2820"/>
        </w:tabs>
        <w:ind w:left="2820" w:hanging="2820"/>
      </w:pPr>
      <w:rPr/>
    </w:lvl>
  </w:abstractNum>
  <w:abstractNum w:abstractNumId="8">
    <w:lvl w:ilvl="0">
      <w:start w:val="18"/>
      <w:numFmt w:val="decimal"/>
      <w:lvlText w:val="%1"/>
      <w:lvlJc w:val="left"/>
      <w:pPr>
        <w:tabs>
          <w:tab w:val="num" w:pos="5580"/>
        </w:tabs>
        <w:ind w:left="5580" w:hanging="27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450"/>
        </w:tabs>
        <w:ind w:left="450" w:hanging="450"/>
      </w:pPr>
      <w:rPr/>
    </w:lvl>
    <w:lvl w:ilvl="1">
      <w:start w:val="8"/>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00000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Times New Roman" w:hAnsi="Times New Roman" w:cs="Times New Roman"/>
      <w:b/>
      <w:color w:val="auto"/>
      <w:sz w:val="24"/>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1"/>
    </w:pPr>
    <w:rPr>
      <w:rFonts w:ascii="Times New Roman" w:hAnsi="Times New Roman" w:cs="Times New Roman"/>
      <w:b/>
      <w:color w:val="auto"/>
      <w:sz w:val="24"/>
      <w:u w:val="single"/>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b/>
      <w:sz w:val="24"/>
      <w:u w:val="single"/>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Times New Roman" w:hAnsi="Times New Roman" w:cs="Times New Roman"/>
      <w:color w:val="auto"/>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pPr>
    <w:rPr>
      <w:rFonts w:ascii="Times New Roman" w:hAnsi="Times New Roman" w:cs="Times New Roman"/>
      <w:b/>
      <w:color w:val="auto"/>
      <w:sz w:val="24"/>
    </w:rPr>
  </w:style>
  <w:style w:type="paragraph" w:styleId="BodyTextIndent3">
    <w:name w:val="Body Text Indent 3"/>
    <w:basedOn w:val="Normal"/>
    <w:qFormat/>
    <w:pPr>
      <w:tabs>
        <w:tab w:val="left" w:pos="720" w:leader="none"/>
        <w:tab w:val="left" w:pos="1440" w:leader="none"/>
        <w:tab w:val="decimal"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rFonts w:ascii="Times New Roman" w:hAnsi="Times New Roman" w:cs="Times New Roman"/>
      <w:b/>
      <w:color w:val="aut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1T21:21:00Z</dcterms:created>
  <dc:creator>DON</dc:creator>
  <dc:description/>
  <dc:language>en-US</dc:language>
  <cp:lastModifiedBy>Durward Bishop</cp:lastModifiedBy>
  <cp:lastPrinted>2000-06-13T09:50:00Z</cp:lastPrinted>
  <dcterms:modified xsi:type="dcterms:W3CDTF">2001-04-30T16:11:00Z</dcterms:modified>
  <cp:revision>54</cp:revision>
  <dc:subject/>
  <dc:title/>
</cp:coreProperties>
</file>